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7"/>
        </w:rPr>
        <w:t>МИНИСТЕРСТВО ПРОСВЕЩЕНИЯ РОССИЙСКОЙ ФЕДЕРАЦИИ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инистерство образования Кировской области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министрация города Кирова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АУ СОШ с УИОП № 37 г. Киров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О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ректор МОАУ СОШ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 УИОП №37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Шульгина Л.И.</w:t>
      </w:r>
    </w:p>
    <w:p>
      <w:pPr>
        <w:pStyle w:val="Normal"/>
        <w:spacing w:lineRule="auto" w:line="235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аз №01-288от «30»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густа 2024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ID 4106110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чебного курса «Музыка»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79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для обучающихся 5</w:t>
      </w:r>
      <w:r>
        <w:rPr>
          <w:sz w:val="28"/>
        </w:rPr>
        <w:t xml:space="preserve"> –</w:t>
      </w:r>
      <w:r>
        <w:rPr>
          <w:rFonts w:eastAsia="Times New Roman" w:cs="Times New Roman" w:ascii="Times New Roman" w:hAnsi="Times New Roman"/>
          <w:sz w:val="28"/>
        </w:rPr>
        <w:t xml:space="preserve"> 8 класс</w:t>
      </w:r>
    </w:p>
    <w:p>
      <w:pPr>
        <w:pStyle w:val="Normal"/>
        <w:spacing w:lineRule="atLeast" w:line="0"/>
        <w:ind w:right="-57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г.Киров 2024</w:t>
      </w:r>
      <w:r>
        <w:br w:type="page"/>
      </w:r>
    </w:p>
    <w:p>
      <w:pPr>
        <w:pStyle w:val="Normal"/>
        <w:spacing w:lineRule="atLeast" w:line="0"/>
        <w:ind w:right="-57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91440</wp:posOffset>
                </wp:positionV>
                <wp:extent cx="628840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2pt" to="494.85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760" w:leader="dot"/>
        </w:tabs>
        <w:spacing w:lineRule="atLeast" w:line="0"/>
        <w:rPr>
          <w:rFonts w:ascii="Times New Roman" w:hAnsi="Times New Roman" w:eastAsia="Times New Roman" w:cs="Times New Roman"/>
          <w:sz w:val="27"/>
        </w:rPr>
      </w:pPr>
      <w:hyperlink w:anchor="page3">
        <w:r>
          <w:rPr>
            <w:rStyle w:val="InternetLink"/>
            <w:rFonts w:eastAsia="Times New Roman" w:cs="Times New Roman" w:ascii="Times New Roman" w:hAnsi="Times New Roman"/>
            <w:sz w:val="28"/>
          </w:rPr>
          <w:t>Пояснительная записка</w:t>
        </w:r>
      </w:hyperlink>
      <w:r>
        <w:rPr>
          <w:rFonts w:eastAsia="Times New Roman" w:cs="Times New Roman" w:ascii="Times New Roman" w:hAnsi="Times New Roman"/>
          <w:sz w:val="28"/>
        </w:rPr>
        <w:tab/>
      </w:r>
      <w:hyperlink w:anchor="page3">
        <w:r>
          <w:rPr>
            <w:rStyle w:val="InternetLink"/>
            <w:rFonts w:eastAsia="Times New Roman" w:cs="Times New Roman" w:ascii="Times New Roman" w:hAnsi="Times New Roman"/>
            <w:sz w:val="27"/>
          </w:rPr>
          <w:t>3</w:t>
        </w:r>
      </w:hyperlink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9760" w:leader="dot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Содержание обуч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7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76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Модуль № 1 «Музыка моего края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7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76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Модуль № 2 «Народное музыкальное творчество России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8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Модуль № 3 «Русская классическая музыка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10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Модуль № 4 «Жанры музыкального искусства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12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Модуль № 5 «Музыка народов мира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14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Модуль № 6 «Европейская классическая музыка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16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Модуль № 7 «Духовная музыка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19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Модуль № 8 «Современная музыка: основные жанры и направления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0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Модуль № 9 «Связь музыки с другими видами искусства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2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анируемые результаты освоения программы по музыке на уровне основного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общего образов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4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8"/>
        </w:rPr>
        <w:t>Личностные результат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4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8"/>
        </w:rPr>
        <w:t>Метапредметные результат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26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8"/>
        </w:rPr>
        <w:t>Предметные результат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30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Тематическое планирова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34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5 клас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34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6 клас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47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7 клас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60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20" w:leader="dot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8"/>
        </w:rPr>
        <w:t>8 клас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7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деральная рабочая программа по учебному предмету «Музыка» (предметная область «Искусство») (далее соответственно – программа по музыке, музыка) включает пояснительную записку, содержание обучения, планируемые результаты освоения программы по музыке, тематическое планирование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Пояснительная записка отражает общие цели и задачи изучения музыки, место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4" w:leader="none"/>
        </w:tabs>
        <w:spacing w:lineRule="auto" w:line="244"/>
        <w:ind w:left="9" w:right="20" w:hanging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обучения раскрывает содержательные линии, которые предлагаются для изучения на уровне основного общего образова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анируемые результаты освоения программы по музыке включают личностные, метапредметные и предметные результаты за весь период обучения на уровне основного общего образования. Предметные результаты, формируемые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9" w:leader="none"/>
        </w:tabs>
        <w:spacing w:lineRule="atLeast" w:line="0"/>
        <w:ind w:left="209" w:hanging="2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де изучения музыки, сгруппированы по учебным модуля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71755</wp:posOffset>
                </wp:positionV>
                <wp:extent cx="628904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65pt" to="495.65pt,5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9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по музыке разработана с целью оказания методической помощи учителю музыки в создании рабочей программы по учебному предмету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по музыке позволит учителю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249" w:leader="none"/>
          <w:tab w:val="left" w:pos="2629" w:leader="none"/>
          <w:tab w:val="left" w:pos="3949" w:leader="none"/>
          <w:tab w:val="left" w:pos="5869" w:leader="none"/>
          <w:tab w:val="left" w:pos="7029" w:leader="none"/>
          <w:tab w:val="left" w:pos="884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реализовать</w:t>
        <w:tab/>
        <w:t>в</w:t>
        <w:tab/>
        <w:t>процессе</w:t>
        <w:tab/>
        <w:t>преподавания</w:t>
        <w:tab/>
        <w:t>музыки</w:t>
        <w:tab/>
        <w:t>современ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одходы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3" w:leader="none"/>
        </w:tabs>
        <w:spacing w:lineRule="auto" w:line="256"/>
        <w:ind w:left="9" w:hanging="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работать календарно-тематическое планирование с учетом особенностей конкретного региона, образовательной организации, класса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4"/>
        <w:ind w:left="9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8" w:leader="none"/>
        </w:tabs>
        <w:spacing w:lineRule="auto" w:line="264"/>
        <w:ind w:left="9" w:hanging="9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</w:t>
      </w:r>
    </w:p>
    <w:p>
      <w:pPr>
        <w:pStyle w:val="Normal"/>
        <w:tabs>
          <w:tab w:val="clear" w:pos="720"/>
          <w:tab w:val="left" w:pos="829" w:leader="none"/>
          <w:tab w:val="left" w:pos="2389" w:leader="none"/>
          <w:tab w:val="left" w:pos="4289" w:leader="none"/>
          <w:tab w:val="left" w:pos="6229" w:leader="none"/>
          <w:tab w:val="left" w:pos="7309" w:leader="none"/>
          <w:tab w:val="left" w:pos="8869" w:leader="none"/>
        </w:tabs>
        <w:spacing w:lineRule="atLeast" w:line="0"/>
        <w:ind w:left="9" w:hanging="0"/>
        <w:rPr/>
      </w:pPr>
      <w:r>
        <w:rPr>
          <w:rFonts w:eastAsia="Times New Roman" w:cs="Times New Roman" w:ascii="Times New Roman" w:hAnsi="Times New Roman"/>
          <w:sz w:val="28"/>
        </w:rPr>
        <w:t>задач</w:t>
        <w:tab/>
        <w:t>укрепления</w:t>
        <w:tab/>
        <w:t>национальной</w:t>
        <w:tab/>
        <w:t>идентичности.</w:t>
        <w:tab/>
        <w:t>Родные</w:t>
        <w:tab/>
        <w:t>интонации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мелодии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3" w:leader="none"/>
        </w:tabs>
        <w:spacing w:lineRule="auto" w:line="247"/>
        <w:ind w:left="9" w:right="20" w:hanging="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</w:t>
      </w:r>
    </w:p>
    <w:p>
      <w:pPr>
        <w:pStyle w:val="Normal"/>
        <w:tabs>
          <w:tab w:val="clear" w:pos="720"/>
          <w:tab w:val="left" w:pos="1689" w:leader="none"/>
          <w:tab w:val="left" w:pos="2049" w:leader="none"/>
          <w:tab w:val="left" w:pos="3489" w:leader="none"/>
          <w:tab w:val="left" w:pos="4969" w:leader="none"/>
          <w:tab w:val="left" w:pos="5349" w:leader="none"/>
          <w:tab w:val="left" w:pos="6189" w:leader="none"/>
          <w:tab w:val="left" w:pos="6529" w:leader="none"/>
          <w:tab w:val="left" w:pos="7289" w:leader="none"/>
          <w:tab w:val="left" w:pos="8909" w:leader="none"/>
        </w:tabs>
        <w:spacing w:lineRule="auto" w:line="23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Музык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5"/>
        </w:rPr>
        <w:t>временно</w:t>
      </w:r>
      <w:r>
        <w:rPr>
          <w:rFonts w:eastAsia="Times New Roman" w:cs="Times New Roman" w:ascii="Times New Roman" w:hAnsi="Times New Roman"/>
          <w:sz w:val="46"/>
          <w:vertAlign w:val="subscript"/>
        </w:rPr>
        <w:t>́</w:t>
      </w:r>
      <w:r>
        <w:rPr>
          <w:rFonts w:eastAsia="Times New Roman" w:cs="Times New Roman" w:ascii="Times New Roman" w:hAnsi="Times New Roman"/>
          <w:sz w:val="25"/>
        </w:rPr>
        <w:t>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скусство.</w:t>
        <w:tab/>
        <w:t>В</w:t>
        <w:tab/>
        <w:t>связи</w:t>
        <w:tab/>
        <w:t>с</w:t>
        <w:tab/>
        <w:t>этим</w:t>
        <w:tab/>
        <w:t>важнейшим</w:t>
        <w:tab/>
        <w:t>вклад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256"/>
        <w:ind w:left="9" w:hanging="9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52"/>
        <w:ind w:left="9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язей и логики развития событий, обогащать индивидуальный опыт в предвидении будущего и его сравнении с прошлым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149" w:leader="none"/>
          <w:tab w:val="left" w:pos="3509" w:leader="none"/>
          <w:tab w:val="left" w:pos="5409" w:leader="none"/>
          <w:tab w:val="left" w:pos="6289" w:leader="none"/>
          <w:tab w:val="left" w:pos="840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Изуч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еобходим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лноцен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образования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509" w:leader="none"/>
          <w:tab w:val="left" w:pos="2249" w:leader="none"/>
          <w:tab w:val="left" w:pos="4409" w:leader="none"/>
          <w:tab w:val="left" w:pos="5849" w:leader="none"/>
          <w:tab w:val="left" w:pos="6589" w:leader="none"/>
          <w:tab w:val="left" w:pos="8029" w:leader="none"/>
        </w:tabs>
        <w:spacing w:lineRule="atLeast" w:line="0"/>
        <w:ind w:left="9" w:hanging="0"/>
        <w:rPr/>
      </w:pP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оспит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бучающегося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азвит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е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сихики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эмоциональной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 интеллектуальной сфер, творческого потенциала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4" w:leader="none"/>
        </w:tabs>
        <w:spacing w:lineRule="auto" w:line="252"/>
        <w:ind w:left="9" w:right="20" w:firstLine="5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цессе конкретизации учебных целей их реализация осуществляется по следующим направлениям: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ановление системы ценностей обучающихся, развитие целостного миропонимания в единстве эмоциональной и познавательной сферы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творческих способностей ребенка, развитие внутренней мотивации к интонационно-содержательной деятельност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чи обучения музыке на уровне основного общего образования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309" w:leader="none"/>
          <w:tab w:val="left" w:pos="2749" w:leader="none"/>
          <w:tab w:val="left" w:pos="4809" w:leader="none"/>
          <w:tab w:val="left" w:pos="6509" w:leader="none"/>
          <w:tab w:val="left" w:pos="8049" w:leader="none"/>
          <w:tab w:val="left" w:pos="8969" w:leader="none"/>
        </w:tabs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общение</w:t>
        <w:tab/>
        <w:t>к</w:t>
        <w:tab/>
        <w:t>традиционным</w:t>
        <w:tab/>
        <w:t>российским</w:t>
        <w:tab/>
        <w:t>ценностям</w:t>
        <w:tab/>
        <w:t>через</w:t>
        <w:tab/>
        <w:t>личный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сихологический опыт эмоционально-эстетического переживания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социальной функции музыки, стремление понять закономерности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звития музыкального искусства, условия разнообразного проявления и бытования музыки в человеческом обществе, специфики ее воздействия на человека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309" w:leader="none"/>
          <w:tab w:val="left" w:pos="4109" w:leader="none"/>
          <w:tab w:val="left" w:pos="5689" w:leader="none"/>
          <w:tab w:val="left" w:pos="7389" w:leader="none"/>
          <w:tab w:val="left" w:pos="8569" w:leader="none"/>
          <w:tab w:val="left" w:pos="902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расширение</w:t>
        <w:tab/>
        <w:t>культурного</w:t>
        <w:tab/>
        <w:t>кругозора,</w:t>
        <w:tab/>
        <w:t>накопление</w:t>
        <w:tab/>
        <w:t>знан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музыке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4" w:leader="none"/>
        </w:tabs>
        <w:spacing w:lineRule="auto" w:line="254"/>
        <w:ind w:left="9" w:hanging="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общих и специальных музыкальных способностей, совершенствование в предметных умениях и навыках, в том числе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чинение (элементы вокальной и инструментальной импровизации, композиции, аранжировки, в том числе с использованием цифровых программных продуктов)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ое движение (пластическое интонирование, инсценировка, танец, двигательное моделирование);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ворческие проекты, музыкально-театральная деятельность (концерты, фестивали, представления)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следовательская деятельность на материале музыкального искусства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9" w:right="20" w:firstLine="569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6"/>
        <w:ind w:left="9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вариантные модули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одуль № 1 «Музыка моего края»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569" w:right="24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одуль № 2 «Народное музыкальное творчество России»; модуль № 3 «Русская классическая музыка»; модуль № 4 «Жанры музыкального искусства»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ариативные модули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одуль № 5 «Музыка народов мира»;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569" w:right="3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одуль № 6 «Европейская классическая музыка»; модуль № 7 «Духовная музыка»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569" w:right="104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модуль № 8 «Современная музыка: основные жанры и направления»; модуль № 9 «Связь музыки с другими видами искусства»;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ее число часов,  рекомендованных для изучения музыки, – 136 часов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9" w:leader="none"/>
        </w:tabs>
        <w:spacing w:lineRule="atLeast" w:line="0"/>
        <w:ind w:left="249" w:hanging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 классе – 34 часа (1 час в неделю), в 6 классе – 34 часа (1 час в неделю),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9" w:leader="none"/>
        </w:tabs>
        <w:spacing w:lineRule="atLeast" w:line="0"/>
        <w:ind w:left="209" w:hanging="2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 классе – 34 часа (1 час в неделю), в 8 классе – 34 часа (1 час в неделю)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</w:t>
      </w:r>
    </w:p>
    <w:p>
      <w:pPr>
        <w:pStyle w:val="Normal"/>
        <w:ind w:firstLine="709"/>
        <w:jc w:val="both"/>
        <w:rPr/>
      </w:pPr>
      <w:bookmarkStart w:id="6" w:name="page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воспитательного потенциала уроков  </w:t>
      </w:r>
      <w:r>
        <w:rPr>
          <w:rFonts w:cs="Times New Roman" w:ascii="Times New Roman" w:hAnsi="Times New Roman"/>
          <w:sz w:val="28"/>
          <w:szCs w:val="28"/>
        </w:rPr>
        <w:t xml:space="preserve">связана с целевы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иентирами  результатов воспитания «Рабочей программы воспитания»  на уровне основного общего образ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:</w:t>
      </w:r>
    </w:p>
    <w:p>
      <w:pPr>
        <w:pStyle w:val="Normal"/>
        <w:numPr>
          <w:ilvl w:val="0"/>
          <w:numId w:val="50"/>
        </w:numPr>
        <w:spacing w:before="0" w:after="0"/>
        <w:ind w:left="780" w:right="18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sectPr>
          <w:type w:val="nextPage"/>
          <w:pgSz w:w="11906" w:h="16838"/>
          <w:pgMar w:left="86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0"/>
        </w:numPr>
        <w:spacing w:before="0" w:after="280"/>
        <w:ind w:left="780" w:right="1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в рабочую программу по предмету целевых ориентиров результатов воспитания, их учет в определении воспитательных задач уроков.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ОБУЧЕНИ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78105</wp:posOffset>
                </wp:positionV>
                <wp:extent cx="628904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15pt" to="495.3pt,6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вариантные модули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№ 1 «Музыка моего края»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льклор – народное творчество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9" w:firstLine="569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Традиционная музыка – отражение жизни народа. Жанры детского и игрового фольклора (игры, пляски, хороводы)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left="569" w:right="5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о звучанием фольклорных образцов в аудио- и видеозаписи; определение на слух: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адлежности к народной или композиторской музыке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ительского состава (вокального, инструментального, смешанного)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жанра, основного настроения, характера музыки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229" w:leader="none"/>
          <w:tab w:val="left" w:pos="2589" w:leader="none"/>
          <w:tab w:val="left" w:pos="4209" w:leader="none"/>
          <w:tab w:val="left" w:pos="5589" w:leader="none"/>
          <w:tab w:val="left" w:pos="6549" w:leader="none"/>
          <w:tab w:val="left" w:pos="762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разучивание</w:t>
        <w:tab/>
        <w:t>и</w:t>
        <w:tab/>
        <w:t>исполнение</w:t>
        <w:tab/>
        <w:t>народных</w:t>
        <w:tab/>
        <w:t>песен,</w:t>
        <w:tab/>
        <w:t>танцев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инструментальных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игрышей, фольклорных игр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алендарный фольклор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 Календарные  обряды,  традиционные  для  данной  местности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осенние, зимние, весенние – на выбор учителя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20"/>
          <w:tab w:val="left" w:pos="2169" w:leader="none"/>
          <w:tab w:val="left" w:pos="2569" w:leader="none"/>
          <w:tab w:val="left" w:pos="4269" w:leader="none"/>
          <w:tab w:val="left" w:pos="6109" w:leader="none"/>
          <w:tab w:val="left" w:pos="7409" w:leader="none"/>
          <w:tab w:val="left" w:pos="838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знакомство</w:t>
        <w:tab/>
        <w:t>с</w:t>
        <w:tab/>
        <w:t>символикой</w:t>
        <w:tab/>
        <w:t>календарных</w:t>
        <w:tab/>
        <w:t>обрядов,</w:t>
        <w:tab/>
        <w:t>поис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информации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8" w:leader="none"/>
        </w:tabs>
        <w:spacing w:lineRule="auto" w:line="264"/>
        <w:ind w:left="569" w:right="3200" w:hanging="56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соответствующих фольклорных традициях; разучивание и исполнение народных песен, танцев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0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реконструкция фольклорного обряда или его фрагмента; участие в народном гулянии, празднике на улицах своего города, поселка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емейный фольклор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Фольклорные жанры, связанные с жизнью человека: свадебный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4571" w:hanging="0"/>
        <w:jc w:val="center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обряд, рекрутские песни, плачи-причитани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right="4571" w:hanging="0"/>
        <w:jc w:val="center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фольклорными жанрами семейного цикла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учение особенностей их исполнения и звучания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329" w:leader="none"/>
          <w:tab w:val="left" w:pos="2889" w:leader="none"/>
          <w:tab w:val="left" w:pos="3709" w:leader="none"/>
          <w:tab w:val="left" w:pos="5169" w:leader="none"/>
          <w:tab w:val="left" w:pos="7509" w:leader="none"/>
          <w:tab w:val="left" w:pos="8589" w:leader="none"/>
        </w:tabs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ение</w:t>
        <w:tab/>
        <w:t>на</w:t>
        <w:tab/>
        <w:t>слух</w:t>
        <w:tab/>
        <w:t>жанровой</w:t>
        <w:tab/>
        <w:t>принадлежности,</w:t>
        <w:tab/>
        <w:t>анализ</w:t>
        <w:tab/>
        <w:t>символики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адиционных образов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отдельных песен, фрагментов обрядов (по выбору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ителя)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229" w:leader="none"/>
          <w:tab w:val="left" w:pos="4249" w:leader="none"/>
          <w:tab w:val="left" w:pos="6189" w:leader="none"/>
          <w:tab w:val="left" w:pos="7249" w:leader="none"/>
          <w:tab w:val="left" w:pos="7929" w:leader="none"/>
          <w:tab w:val="left" w:pos="8549" w:leader="none"/>
        </w:tabs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</w:t>
        <w:tab/>
        <w:t>реконструкция</w:t>
        <w:tab/>
        <w:t>фольклорного</w:t>
        <w:tab/>
        <w:t>обряда</w:t>
        <w:tab/>
        <w:t>или</w:t>
        <w:tab/>
        <w:t>его</w:t>
        <w:tab/>
        <w:t>фрагмента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следовательские проекты по теме «Жанры семейного фольклора»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ш край сегодня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409" w:leader="none"/>
          <w:tab w:val="left" w:pos="4209" w:leader="none"/>
          <w:tab w:val="left" w:pos="5969" w:leader="none"/>
          <w:tab w:val="left" w:pos="7249" w:leader="none"/>
          <w:tab w:val="left" w:pos="8429" w:leader="none"/>
          <w:tab w:val="left" w:pos="924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овременная</w:t>
        <w:tab/>
        <w:t>музыкальная</w:t>
        <w:tab/>
        <w:t>культура</w:t>
        <w:tab/>
        <w:t>родного</w:t>
        <w:tab/>
        <w:t>края.</w:t>
        <w:tab/>
        <w:t>Гимн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9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гимна республики, города, песен местных композиторов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творческой биографией, деятельностью местных мастеров культуры и искусства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посещение местных музыкальных театров, музеев, концертов, написание отзыва с анализом спектакля, концерта, экскурсии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следовательские проекты, посвященные деятелям музыкальной культуры своей малой родины (композиторам, исполнителям, творческим коллективам)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6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№ 2 «Народное музыкальное творчество России» Россия – наш общий дом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6"/>
        <w:ind w:left="9" w:firstLine="569"/>
        <w:jc w:val="both"/>
        <w:rPr/>
      </w:pPr>
      <w:r>
        <w:rPr>
          <w:rFonts w:eastAsia="Times New Roman" w:cs="Times New Roman" w:ascii="Times New Roman" w:hAnsi="Times New Roman"/>
          <w:i/>
          <w:sz w:val="27"/>
        </w:rPr>
        <w:t>Содержание:</w:t>
      </w:r>
      <w:r>
        <w:rPr>
          <w:rFonts w:eastAsia="Times New Roman" w:cs="Times New Roman" w:ascii="Times New Roman" w:hAnsi="Times New Roman"/>
          <w:sz w:val="27"/>
        </w:rPr>
        <w:t xml:space="preserve"> 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5" w:leader="none"/>
        </w:tabs>
        <w:spacing w:lineRule="auto" w:line="254"/>
        <w:ind w:left="9" w:right="20" w:hanging="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о звучанием фольклорных образцов близких и далеких регионов в аудио- и видеозаписи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народных песен, танцев, инструментальных наигрышей, фольклорных игр разных народов России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ение на слух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569" w:righ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адлежности к народной или композиторской музыке; исполнительского состава (вокального, инструментального, смешанного); жанра, характера музыки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льклорные жанры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Общее и особенное в фольклоре народов России: лирика, эпос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нец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4"/>
        <w:ind w:left="9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о звучанием фольклора разных регионов России в аудио-и видеозаписи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аутентичная манера исполнения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9" w:name="page10"/>
      <w:bookmarkEnd w:id="9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6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ение характерных интонаций и ритмов в звучании традиционной музыки разных народов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ение общего и особенного при сравнении танцевальных, лирических и эпических песенных образцов фольклора разных народов России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569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народных песен, танцев, эпических сказаний; двигательная, ритмическая, интонационная импровизация в характере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ученных народных танцев и песен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249" w:leader="none"/>
          <w:tab w:val="left" w:pos="4729" w:leader="none"/>
          <w:tab w:val="left" w:pos="6049" w:leader="none"/>
          <w:tab w:val="left" w:pos="7929" w:leader="none"/>
          <w:tab w:val="left" w:pos="9049" w:leader="none"/>
        </w:tabs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</w:t>
        <w:tab/>
        <w:t>исследовательские</w:t>
        <w:tab/>
        <w:t>проекты,</w:t>
        <w:tab/>
        <w:t>посвященные</w:t>
        <w:tab/>
        <w:t>музыке</w:t>
        <w:tab/>
        <w:t>разных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родов России; музыкальный фестиваль «Народы России»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льклор в творчестве профессиональных композиторо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9" w:right="20"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9" w:leader="none"/>
        </w:tabs>
        <w:spacing w:lineRule="atLeast" w:line="0"/>
        <w:ind w:left="229" w:hanging="2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родного творчества на интонационном уровне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ение аутентичного звучания фольклора и фольклорных мелодий в композиторской обработке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, исполнение народной песни в композиторской обработке; знакомство с 2–3 фрагментами крупных сочинений (опера, симфония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церт, квартет, вариации), в которых использованы подлинные народные мелодии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блюдение за принципами композиторской обработки, развития фольклорного тематического материала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сещение концерта, спектакля (просмотр фильма, телепередачи), посвященного данной теме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суждение в классе и (или) письменная рецензия по результатам просмотра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 рубежах культур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369" w:leader="none"/>
          <w:tab w:val="left" w:pos="3709" w:leader="none"/>
          <w:tab w:val="left" w:pos="4869" w:leader="none"/>
          <w:tab w:val="left" w:pos="6669" w:leader="none"/>
          <w:tab w:val="left" w:pos="7989" w:leader="none"/>
          <w:tab w:val="left" w:pos="8709" w:leader="none"/>
          <w:tab w:val="left" w:pos="916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заимное</w:t>
        <w:tab/>
        <w:t>влияние</w:t>
        <w:tab/>
        <w:t>фольклорных</w:t>
        <w:tab/>
        <w:t>традиций</w:t>
        <w:tab/>
        <w:t>друг</w:t>
        <w:tab/>
        <w:t>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друга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тнографические экспедиции и фестивали. Современная жизнь фольклора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6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учение творчества и вклада в развитие культуры современных этно-исполнителей, исследователей традиционного фольклора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9</w:t>
      </w:r>
    </w:p>
    <w:p>
      <w:pPr>
        <w:pStyle w:val="Normal"/>
        <w:spacing w:lineRule="atLeast" w:line="0"/>
        <w:ind w:left="4329" w:hanging="0"/>
        <w:rPr/>
      </w:pPr>
      <w:bookmarkStart w:id="10" w:name="page11"/>
      <w:bookmarkEnd w:id="10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20"/>
        <w:ind w:left="9" w:right="41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Модуль № 3 «Русская классическая музыка»</w:t>
      </w:r>
      <w:r>
        <w:rPr>
          <w:rFonts w:eastAsia="Times New Roman" w:cs="Times New Roman" w:ascii="Times New Roman" w:hAnsi="Times New Roman"/>
          <w:b/>
          <w:sz w:val="36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sz w:val="28"/>
        </w:rPr>
        <w:t xml:space="preserve"> Образы родной земли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9" w:right="20"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вторение, обобщение опыта слушания, проживания, анализа музыки русских композиторов, полученного на уровне начального общего образования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ение мелодичности, широты дыхания, интонационной близости русскому фольклору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, исполнение не менее одного вокального произведения, сочиненного русским композитором-классиком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знание музыки, названий авторов изученных произведений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олотой век русской культур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9"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шедеврами русской музыки XIX века, анализ художественного содержания, выразительных средст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, исполнение не менее одного вокального произведения лирического характера, сочиненного русским композитором-классиком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знание музыки, названий и авторов изученных произведений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просмотр художественных фильмов, телепередач, посвященных русской культуре XIX века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68020</wp:posOffset>
                </wp:positionV>
                <wp:extent cx="183007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.6pt" to="144.05pt,5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7" w:leader="none"/>
        </w:tabs>
        <w:spacing w:lineRule="auto" w:line="223"/>
        <w:ind w:left="9" w:hanging="9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Изучение тематических блоков данного модуля целесообразно соотносить с изучением модулей «Музыка моего края» и «Народное музыкальное творчество России», переходя от русского фольклора к творчеству русских композиторов, прослеживая продолжение и развитие круга национальных сюжетов, образов, интонаций.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</w:t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11" w:name="page12"/>
      <w:bookmarkEnd w:id="11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стория страны и народа в музыке русских композиторов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right="20"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6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шедеврами русской музыки XIX–XX веков, анализ художественного содержания и способов выражения патриотической идеи, гражданского пафоса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, исполнение не менее одного вокального произведения патриотического содержания, сочиненного русским композитором -классиком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ение Гимна Российской Федерации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знание музыки, названий и авторов изученных произведений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вариативно:</w:t>
      </w:r>
      <w:r>
        <w:rPr>
          <w:rFonts w:eastAsia="Times New Roman" w:cs="Times New Roman" w:ascii="Times New Roman" w:hAnsi="Times New Roman"/>
          <w:sz w:val="28"/>
        </w:rPr>
        <w:t xml:space="preserve"> 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усский балет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шедеврами русской балетной музыки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иск информации о постановках балетных спектаклей, гастролях российских балетных трупп за рубежом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5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ещение балетного спектакля (просмотр в видеозаписи); характеристика отдельных музыкальных номеров и спектакля в целом; вариативно: исследовательские проекты, посвященные истории создани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менитых балетов, творческой биографии балерин, танцовщиков, балетмейстер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ъемки любительского фильма (в технике теневого, кукольного театра, мультипликации) на музыку какого-либо балета (фрагменты)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усская исполнительская школа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4220" w:leader="none"/>
          <w:tab w:val="left" w:pos="6100" w:leader="none"/>
          <w:tab w:val="left" w:pos="8220" w:leader="none"/>
        </w:tabs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ворчеств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ыдающих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течественны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исполнителе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1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12" w:name="page13"/>
      <w:bookmarkEnd w:id="12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ушание одних и тех же произведений в исполнении разных музыкантов, оценка особенностей интерпретации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здание домашней фоно- и видеотеки из понравившихся произведений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скуссия на тему «Исполнитель – соавтор композитора»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вариативно: исследовательские проекты, посвященные биографиям известных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ечественных исполнителей классической музыки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усская музыка – взгляд в будущее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349" w:leader="none"/>
          <w:tab w:val="left" w:pos="3129" w:leader="none"/>
          <w:tab w:val="left" w:pos="4909" w:leader="none"/>
          <w:tab w:val="left" w:pos="6289" w:leader="none"/>
          <w:tab w:val="left" w:pos="7009" w:leader="none"/>
          <w:tab w:val="left" w:pos="840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дея</w:t>
        <w:tab/>
        <w:t>светомузыки.</w:t>
        <w:tab/>
        <w:t>Мистерии</w:t>
        <w:tab/>
        <w:t>А.Н.</w:t>
        <w:tab/>
        <w:t>Скрябина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Терменвокс,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52"/>
        <w:ind w:left="9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нтезатор Е.А. Мурзина, электронная музыка (на примере творчества А.Г. Шнитке, Э.Н. Артемьева и других композиторов)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музыкой отечественных композиторов XX века, эстетическим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2" w:leader="none"/>
        </w:tabs>
        <w:spacing w:lineRule="auto" w:line="244"/>
        <w:ind w:left="9" w:right="20" w:hanging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хнологическими идеями по расширению возможностей и средств музыкального искусства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ушание образцов электронной музыки, дискуссия о значении технических средств в создании современной музыки;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исследовательские проекты, посвященные развитию музыкальной электроники в России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провизация, сочинение музыки с помощью цифровых устройств, программных продуктов и электронных гаджетов.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№ 4 «Жанры музыкального искусства» Камерная музыка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20"/>
          <w:tab w:val="left" w:pos="1929" w:leader="none"/>
          <w:tab w:val="left" w:pos="3769" w:leader="none"/>
          <w:tab w:val="left" w:pos="5669" w:leader="none"/>
          <w:tab w:val="left" w:pos="7169" w:leader="none"/>
          <w:tab w:val="left" w:pos="834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слушание</w:t>
        <w:tab/>
        <w:t>музыкальных</w:t>
        <w:tab/>
        <w:t>произведений</w:t>
        <w:tab/>
        <w:t>изучаемых</w:t>
        <w:tab/>
        <w:t>жанров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(зарубежных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12" w:leader="none"/>
        </w:tabs>
        <w:spacing w:lineRule="auto" w:line="244"/>
        <w:ind w:left="9" w:right="20" w:hanging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усских композиторов), анализ выразительных средств, характеристика музыкального образа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ение на слух музыкальной формы и составление ее буквенной наглядной схемы;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произведений вокальных и инструментальных жанров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импровизация, сочинение кратких фрагментов с соблюдением основных признаков жанра (вокализ пение без слов, вальс – трехдольный метр);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569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дивидуальная или коллективная импровизация в заданной форме; выражение музыкального образа камерной миниатюры через устный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ли письменный текст, рисунок, пластический этюд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2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13" w:name="page14"/>
      <w:bookmarkEnd w:id="13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иклические формы и жанры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циклом миниатюр, определение принципа, основного художественного замысла цикла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небольшого вокального цикла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о строением сонатной формы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ение на слух основных партий-тем в одной из классических сонат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имфоническая музыка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389" w:leader="none"/>
          <w:tab w:val="left" w:pos="4209" w:leader="none"/>
          <w:tab w:val="left" w:pos="6289" w:leader="none"/>
          <w:tab w:val="left" w:pos="7289" w:leader="none"/>
          <w:tab w:val="left" w:pos="878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дночастные</w:t>
        <w:tab/>
        <w:t>симфонические</w:t>
        <w:tab/>
        <w:t>жанр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увертюра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картина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мфония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образцами симфонической музыки: программной увертюры, классической 4-частной симфонии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разно-тематический конспект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ение (вокализация, пластическое интонирование, графическое моделирование, инструментальное музицирование) фрагментов симфонической музыки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569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ушание целиком не менее одного симфонического произведения; вариативно: посещение концерта (в том числе виртуального) симфонической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и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варительное изучение информации о произведениях концерта (сколько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1" w:leader="none"/>
        </w:tabs>
        <w:spacing w:lineRule="auto" w:line="244"/>
        <w:ind w:left="569" w:right="1400" w:hanging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их частей, как они называются, когда могут звучать аплодисменты); последующее составление рецензии на концерт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атральные жанры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отдельными номерами из известных опер, балетов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3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14" w:name="page15"/>
      <w:bookmarkEnd w:id="14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материале изученных фрагментов музыкальных спектаклей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569" w:right="41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личение, определение на слух: тембров голосов оперных певцов; оркестровых групп, тембров инструментов; типа номера (соло, дуэт, хор)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ледующее составление рецензии на спектакль.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ариативные модули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23"/>
        <w:ind w:left="9" w:right="4560" w:hanging="0"/>
        <w:rPr/>
      </w:pPr>
      <w:r>
        <w:rPr>
          <w:rFonts w:eastAsia="Times New Roman" w:cs="Times New Roman" w:ascii="Times New Roman" w:hAnsi="Times New Roman"/>
          <w:b/>
          <w:sz w:val="27"/>
        </w:rPr>
        <w:t>Модуль № 5 «Музыка народов мира»</w:t>
      </w:r>
      <w:r>
        <w:rPr>
          <w:rFonts w:eastAsia="Times New Roman" w:cs="Times New Roman" w:ascii="Times New Roman" w:hAnsi="Times New Roman"/>
          <w:b/>
          <w:sz w:val="35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sz w:val="27"/>
        </w:rPr>
        <w:t xml:space="preserve"> Музыка – древнейший язык человечества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54"/>
        <w:ind w:left="9" w:right="20"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кскурсия в музей (реальный или виртуальный) с экспозицией музыкальных артефактов древности, последующий пересказ полученной информации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провизация в духе древнего обряда (вызывание дождя, поклонение тотемному животному)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звучивание, театрализация легенды (мифа) о музыке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квесты, викторины, интеллектуальные игры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969" w:leader="none"/>
          <w:tab w:val="left" w:pos="4149" w:leader="none"/>
          <w:tab w:val="left" w:pos="4449" w:leader="none"/>
          <w:tab w:val="left" w:pos="5469" w:leader="none"/>
          <w:tab w:val="left" w:pos="6749" w:leader="none"/>
          <w:tab w:val="left" w:pos="7829" w:leader="none"/>
          <w:tab w:val="left" w:pos="902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исследовательские</w:t>
        <w:tab/>
        <w:t>проекты</w:t>
        <w:tab/>
        <w:t>в</w:t>
        <w:tab/>
        <w:t>рамках</w:t>
        <w:tab/>
        <w:t>темати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«Миф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ревней</w:t>
        <w:tab/>
        <w:t>Греции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музыкальном искусстве XVII—XX веков»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льный фольклор народов Европы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469" w:leader="none"/>
          <w:tab w:val="left" w:pos="4089" w:leader="none"/>
          <w:tab w:val="left" w:pos="4529" w:leader="none"/>
          <w:tab w:val="left" w:pos="5669" w:leader="none"/>
          <w:tab w:val="left" w:pos="6769" w:leader="none"/>
          <w:tab w:val="left" w:pos="7209" w:leader="none"/>
          <w:tab w:val="left" w:pos="828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нтонации</w:t>
        <w:tab/>
        <w:t>и</w:t>
        <w:tab/>
        <w:t>ритмы,</w:t>
        <w:tab/>
        <w:t>формы</w:t>
        <w:tab/>
        <w:t>и</w:t>
        <w:tab/>
        <w:t>жанры</w:t>
        <w:tab/>
        <w:t>европейского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9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83007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144.05pt,1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9" w:leader="none"/>
          <w:tab w:val="left" w:pos="1129" w:leader="none"/>
          <w:tab w:val="left" w:pos="2429" w:leader="none"/>
          <w:tab w:val="left" w:pos="3149" w:leader="none"/>
          <w:tab w:val="left" w:pos="3969" w:leader="none"/>
          <w:tab w:val="left" w:pos="4709" w:leader="none"/>
          <w:tab w:val="left" w:pos="4949" w:leader="none"/>
          <w:tab w:val="left" w:pos="6189" w:leader="none"/>
          <w:tab w:val="left" w:pos="7529" w:leader="none"/>
          <w:tab w:val="left" w:pos="8929" w:leader="none"/>
        </w:tabs>
        <w:spacing w:lineRule="atLeast" w:line="0"/>
        <w:ind w:left="9" w:hanging="0"/>
        <w:rPr/>
      </w:pPr>
      <w:r>
        <w:rPr>
          <w:rFonts w:eastAsia="Times New Roman" w:cs="Times New Roman" w:ascii="Times New Roman" w:hAnsi="Times New Roman"/>
          <w:sz w:val="26"/>
          <w:vertAlign w:val="superscript"/>
        </w:rPr>
        <w:t>1</w:t>
      </w:r>
      <w:r>
        <w:rPr>
          <w:rFonts w:eastAsia="Times New Roman" w:cs="Times New Roman" w:ascii="Times New Roman" w:hAnsi="Times New Roman"/>
        </w:rPr>
        <w:tab/>
        <w:t>Изучение</w:t>
        <w:tab/>
        <w:t>тематических</w:t>
        <w:tab/>
        <w:t>блоков</w:t>
        <w:tab/>
        <w:t>данного</w:t>
        <w:tab/>
        <w:t>модуля</w:t>
        <w:tab/>
        <w:t>в</w:t>
        <w:tab/>
        <w:t>календарном</w:t>
        <w:tab/>
        <w:t>планировании</w:t>
        <w:tab/>
        <w:t>целесообразно</w:t>
        <w:tab/>
        <w:t>соотносит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9" w:leader="none"/>
        </w:tabs>
        <w:spacing w:lineRule="auto" w:line="237"/>
        <w:ind w:left="9" w:hanging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учением модулей «Музыка моего края» и «Народное музыкальное творчество России», устанавливая смысловые арки, сопоставляя и сравнивая музыкальный материал данных разделов программы между собой.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4</w:t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15" w:name="page16"/>
      <w:bookmarkEnd w:id="15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ение характерных интонаций и ритмов в звучании традиционной музыки народов Европы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ение общего и особенного при сравнении изучаемых образцов европейского фольклора и фольклора народов России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народных песен, танцев;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вигательная, ритмическая, интонационная импровизация по мотивам изученных традиций народов Европы (в том числе в форме рондо)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льный фольклор народов Азии и Африки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440" w:leader="none"/>
          <w:tab w:val="left" w:pos="4320" w:leader="none"/>
          <w:tab w:val="left" w:pos="5460" w:leader="none"/>
          <w:tab w:val="left" w:pos="5880" w:leader="none"/>
          <w:tab w:val="left" w:pos="6980" w:leader="none"/>
          <w:tab w:val="left" w:pos="8020" w:leader="none"/>
        </w:tabs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Африканская</w:t>
        <w:tab/>
        <w:t>музык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тихия</w:t>
        <w:tab/>
        <w:t>ритма.</w:t>
        <w:tab/>
        <w:t>Интонационно-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ение характерных интонаций и ритмов в звучании традиционной музыки народов Африки и Азии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ение общего и особенного при сравнении изучаемых образцов азиатского фольклора и фольклора народов России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народных песен, танцев;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ллективные ритмические импровизации на шумовых и ударных инструментах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исследовательские проекты по теме «Музыка стран Азии и Африки»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родная музыка Американского континента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440" w:leader="none"/>
          <w:tab w:val="left" w:pos="3440" w:leader="none"/>
          <w:tab w:val="left" w:pos="3840" w:leader="none"/>
          <w:tab w:val="left" w:pos="4900" w:leader="none"/>
          <w:tab w:val="left" w:pos="6820" w:leader="none"/>
          <w:tab w:val="left" w:pos="7980" w:leader="none"/>
          <w:tab w:val="left" w:pos="9220" w:leader="none"/>
        </w:tabs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тили</w:t>
        <w:tab/>
        <w:t>и</w:t>
        <w:tab/>
        <w:t>жанры</w:t>
        <w:tab/>
        <w:t>американской</w:t>
        <w:tab/>
        <w:t>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кантри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блюз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иричуэлс, самба, босса-нова). Смешение интонаций и ритмов различного происхождения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ение характерных интонаций и ритмов в звучании американского, латиноамериканского фольклора, прослеживание их национальных истоков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народных песен, танцев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40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5</w:t>
      </w:r>
    </w:p>
    <w:p>
      <w:pPr>
        <w:pStyle w:val="Normal"/>
        <w:spacing w:lineRule="atLeast" w:line="0"/>
        <w:ind w:left="4320" w:hanging="0"/>
        <w:rPr/>
      </w:pPr>
      <w:bookmarkStart w:id="16" w:name="page17"/>
      <w:bookmarkEnd w:id="16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68"/>
        <w:ind w:right="3580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Модуль № 6 «Европейская классическая музыка» Национальные истоки классической музыки</w:t>
      </w:r>
    </w:p>
    <w:p>
      <w:pPr>
        <w:pStyle w:val="Normal"/>
        <w:spacing w:lineRule="auto" w:line="268"/>
        <w:ind w:right="20" w:firstLine="569"/>
        <w:jc w:val="both"/>
        <w:rPr/>
      </w:pPr>
      <w:r>
        <w:rPr>
          <w:rFonts w:eastAsia="Times New Roman" w:cs="Times New Roman" w:ascii="Times New Roman" w:hAnsi="Times New Roman"/>
          <w:i/>
          <w:sz w:val="27"/>
        </w:rPr>
        <w:t>Содержание:</w:t>
      </w:r>
      <w:r>
        <w:rPr>
          <w:rFonts w:eastAsia="Times New Roman" w:cs="Times New Roman" w:ascii="Times New Roman" w:hAnsi="Times New Roman"/>
          <w:sz w:val="27"/>
        </w:rPr>
        <w:t xml:space="preserve"> 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</w:t>
      </w:r>
    </w:p>
    <w:p>
      <w:pPr>
        <w:pStyle w:val="Normal"/>
        <w:spacing w:lineRule="auto" w:line="228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4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   с    образцами    музыки    разных    жанров,    типичных для рассматриваемых национальных стилей, творчества изучаемых композиторов; определение   на   слух   характерных   интонаций,   ритмов,   элементов музыкального  языка,  умение  напеть  наиболее  яркие  интонации,  прохлопать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560" w:right="20" w:hanging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итмические примеры из числа изучаемых классических произведений; разучивание, исполнение не менее одного вокального произведения,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560" w:right="20" w:hanging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чиненного композитором-классиком (из числа изучаемых в данном разделе); музыкальная викторина на знание музыки, названий и авторов изученных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изведений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320" w:leader="none"/>
          <w:tab w:val="left" w:pos="4900" w:leader="none"/>
          <w:tab w:val="left" w:pos="6260" w:leader="none"/>
          <w:tab w:val="left" w:pos="6740" w:leader="none"/>
          <w:tab w:val="left" w:pos="8380" w:leader="none"/>
        </w:tabs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8"/>
        </w:rPr>
        <w:t>вариативно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сследовательск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оект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ворчеств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европейских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нт и публи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образцами виртуозной музыки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мышление над фактами биографий великих музыкантов – как любимцев публики, так и непонятых современниками;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знание музыки, названий и авторов изученных произведений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ние и соблюдение общепринятых норм слушания музыки, правил поведения в концертном зале, театре оперы и балета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40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6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17" w:name="page18"/>
      <w:bookmarkEnd w:id="17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 – зеркало эпохи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Искусство как отражение, с одной стороны – образа жизни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89" w:leader="none"/>
          <w:tab w:val="left" w:pos="1309" w:leader="none"/>
          <w:tab w:val="left" w:pos="1649" w:leader="none"/>
          <w:tab w:val="left" w:pos="2829" w:leader="none"/>
          <w:tab w:val="left" w:pos="4329" w:leader="none"/>
          <w:tab w:val="left" w:pos="5449" w:leader="none"/>
          <w:tab w:val="left" w:pos="7029" w:leader="none"/>
          <w:tab w:val="left" w:pos="7989" w:leader="none"/>
          <w:tab w:val="left" w:pos="8929" w:leader="none"/>
        </w:tabs>
        <w:spacing w:lineRule="atLeast" w:line="0"/>
        <w:ind w:left="9" w:hanging="0"/>
        <w:rPr/>
      </w:pPr>
      <w:r>
        <w:rPr>
          <w:rFonts w:eastAsia="Times New Roman" w:cs="Times New Roman" w:ascii="Times New Roman" w:hAnsi="Times New Roman"/>
          <w:sz w:val="28"/>
        </w:rPr>
        <w:t>с</w:t>
        <w:tab/>
        <w:t>друг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главных</w:t>
        <w:tab/>
        <w:t>ценностей,</w:t>
        <w:tab/>
        <w:t>идеалов</w:t>
        <w:tab/>
        <w:t>конкретной</w:t>
        <w:tab/>
        <w:t>эпохи.</w:t>
        <w:tab/>
        <w:t>Стили</w:t>
        <w:tab/>
        <w:t>барокко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7" w:leader="none"/>
        </w:tabs>
        <w:spacing w:lineRule="auto" w:line="259"/>
        <w:ind w:left="9" w:hanging="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6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образцами полифонической и гомофонно-гармонической музыки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, исполнение не менее одного вокального произведения, сочиненного композитором-классиком (из числа изучаемых в данном разделе)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ение вокальных, ритмических, речевых канонов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знание музыки, названий и авторов изученных произведений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9" w:right="20" w:firstLine="56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льный образ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left="9" w:right="20" w:firstLine="569"/>
        <w:jc w:val="both"/>
        <w:rPr/>
      </w:pPr>
      <w:r>
        <w:rPr>
          <w:rFonts w:eastAsia="Times New Roman" w:cs="Times New Roman" w:ascii="Times New Roman" w:hAnsi="Times New Roman"/>
          <w:i/>
          <w:sz w:val="27"/>
        </w:rPr>
        <w:t>Содержание:</w:t>
      </w:r>
      <w:r>
        <w:rPr>
          <w:rFonts w:eastAsia="Times New Roman" w:cs="Times New Roman" w:ascii="Times New Roman" w:hAnsi="Times New Roman"/>
          <w:sz w:val="27"/>
        </w:rPr>
        <w:t xml:space="preserve"> 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</w:t>
      </w:r>
    </w:p>
    <w:p>
      <w:pPr>
        <w:pStyle w:val="Normal"/>
        <w:spacing w:lineRule="auto" w:line="232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9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знание музыки, названий и авторов изученных произведений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7</w:t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18" w:name="page19"/>
      <w:bookmarkEnd w:id="18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льная драматургия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блюдение за развитием музыкальных тем, образов, восприятие логики музыкального развития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слышать, запоминать основные изменения, последовательность настроений, чувств, характеров в развертывании музыкальной драматургии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знавание на слух музыкальных тем, их вариантов, видоизмененных в процессе развития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56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оставление наглядной (буквенной, цифровой) схемы строения музыкального произведения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340" w:leader="none"/>
          <w:tab w:val="left" w:pos="4000" w:leader="none"/>
          <w:tab w:val="left" w:pos="4540" w:leader="none"/>
          <w:tab w:val="left" w:pos="5480" w:leader="none"/>
          <w:tab w:val="left" w:pos="6560" w:leader="none"/>
          <w:tab w:val="left" w:pos="8180" w:leader="none"/>
        </w:tabs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8"/>
        </w:rPr>
        <w:t>разучивание,</w:t>
        <w:tab/>
        <w:t>исполнение</w:t>
        <w:tab/>
        <w:t>не</w:t>
        <w:tab/>
        <w:t>менее</w:t>
        <w:tab/>
        <w:t>одного</w:t>
        <w:tab/>
        <w:t>вокаль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роизведения,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0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чиненного композитором-классиком, художественная интерпретация музыкального образа в его развитии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знание музыки, названий и авторов изученных произведений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льный стиль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360" w:leader="none"/>
          <w:tab w:val="left" w:pos="3260" w:leader="none"/>
          <w:tab w:val="left" w:pos="3840" w:leader="none"/>
          <w:tab w:val="left" w:pos="5100" w:leader="none"/>
          <w:tab w:val="left" w:pos="6860" w:leader="none"/>
          <w:tab w:val="left" w:pos="8060" w:leader="none"/>
          <w:tab w:val="left" w:pos="8880" w:leader="none"/>
        </w:tabs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тиль</w:t>
        <w:tab/>
        <w:t>как</w:t>
        <w:tab/>
        <w:t>единство</w:t>
        <w:tab/>
        <w:t>эстетических</w:t>
        <w:tab/>
        <w:t>идеалов,</w:t>
        <w:tab/>
        <w:t>круга</w:t>
        <w:tab/>
        <w:t>образов,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раматургических приемов, музыкального языка. (На примере творчества В.А. Моцарта, К. Дебюсси, А. Шенберга и других композиторов)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4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общение и систематизация знаний о различных проявлениях музыкального стиля (стиль композитора, национальный стиль, стиль эпохи)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56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сполнение 2–3 вокальных произведений – образцов барокко, классицизма, романтизма, импрессионизма (подлинных или стилизованных)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знание музыки, названий и авторов изученных произведений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ение на слух в звучании незнакомого произведения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адлежности к одному из изученных стилей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ительского состава (количество и состав исполнителей, музыкальных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струментов)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жанра, круга образ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40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8</w:t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19" w:name="page20"/>
      <w:bookmarkEnd w:id="19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исследовательские проекты, посвященные эстетике и особенностям музыкального искусства различных стилей XX века.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№ 7 «Духовная музыка»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Храмовый синтез искусств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right="20"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9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ение вокальных произведений, связанных с религиозной традицией, перекликающихся с ней по тематике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ение сходства и различия элементов разных видов искусства (музыки, живописи, архитектуры), относящихся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69" w:leader="none"/>
        </w:tabs>
        <w:spacing w:lineRule="auto" w:line="273"/>
        <w:ind w:left="560" w:right="316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русской православной традиции; западноевропейской христианской традиции; другим конфессиям (по выбору учителя); вариативно: посещение концерта духовной музыки.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звитие церковной музыки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 Европейская  музыка  религиозной  традиции  (григориански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историей возникновения нотной записи;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ение нотаций религиозной музыки разных традиций (григорианский хорал, знаменный распев, современные ноты)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образцами (фрагментами) средневековых церковных распевов (одноголосие)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ушание духовной музыки;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40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9</w:t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20" w:name="page21"/>
      <w:bookmarkEnd w:id="20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2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льные жанры богослужения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440" w:leader="none"/>
          <w:tab w:val="left" w:pos="4320" w:leader="none"/>
          <w:tab w:val="left" w:pos="6000" w:leader="none"/>
          <w:tab w:val="left" w:pos="6420" w:leader="none"/>
          <w:tab w:val="left" w:pos="7980" w:leader="none"/>
        </w:tabs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Эстетическое</w:t>
        <w:tab/>
        <w:t>содержание</w:t>
        <w:tab/>
        <w:t>и</w:t>
        <w:tab/>
        <w:t>жизненно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редназначение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1360" w:leader="none"/>
          <w:tab w:val="left" w:pos="2600" w:leader="none"/>
          <w:tab w:val="left" w:pos="4640" w:leader="none"/>
          <w:tab w:val="left" w:pos="6540" w:leader="none"/>
          <w:tab w:val="left" w:pos="7080" w:leader="none"/>
          <w:tab w:val="left" w:pos="90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духовной</w:t>
        <w:tab/>
        <w:t>музыки.</w:t>
        <w:tab/>
        <w:t>Многочастные</w:t>
        <w:tab/>
        <w:t>произведения</w:t>
        <w:tab/>
        <w:t>на</w:t>
        <w:tab/>
        <w:t>каноническ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тексты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толическая месса, православная литургия, всенощное бдение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9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кализация музыкальных тем изучаемых духовных произведений; определение на слух изученных произведений и их авторов, иметь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ение об особенностях их построения и образов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00" w:leader="none"/>
          <w:tab w:val="left" w:pos="2200" w:leader="none"/>
          <w:tab w:val="left" w:pos="3880" w:leader="none"/>
          <w:tab w:val="left" w:pos="4940" w:leader="none"/>
          <w:tab w:val="left" w:pos="5260" w:leader="none"/>
          <w:tab w:val="left" w:pos="6580" w:leader="none"/>
          <w:tab w:val="left" w:pos="7640" w:leader="none"/>
          <w:tab w:val="left" w:pos="7940" w:leader="none"/>
        </w:tabs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ный</w:t>
        <w:tab/>
        <w:t>или</w:t>
        <w:tab/>
        <w:t>письменный</w:t>
        <w:tab/>
        <w:t>рассказ</w:t>
        <w:tab/>
        <w:t>о</w:t>
        <w:tab/>
        <w:t>духовной</w:t>
        <w:tab/>
        <w:t>музыке</w:t>
        <w:tab/>
        <w:t>с</w:t>
        <w:tab/>
        <w:t>использованием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лигиозные темы и образы в современной музыке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600" w:leader="none"/>
          <w:tab w:val="left" w:pos="4460" w:leader="none"/>
          <w:tab w:val="left" w:pos="6020" w:leader="none"/>
          <w:tab w:val="left" w:pos="7560" w:leader="none"/>
          <w:tab w:val="left" w:pos="8900" w:leader="none"/>
        </w:tabs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охран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радиц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духов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сегодн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осмысление религиозной темы в творчестве композиторов XX–XXI веков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лигиозная тематика в контексте современной культуры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поставление тенденций сохранения и переосмысления религиозной традиции в культуре XX–XXI веков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ение музыки духовного содержания, сочиненной современными композиторами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исследовательские и творческие проекты по теме «Музыка и религия в наше время»; посещение концерта духовной музыки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right="10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№ 8 «Современная музыка: основные жанры и направления» Джаз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4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различными джазовыми музыкальными композициями и направлениями (регтайм, биг бэнд, блюз)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40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0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21" w:name="page22"/>
      <w:bookmarkEnd w:id="21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юзикл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 Особенности  жанра.  Классика  жанра  –  мюзиклы  середины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4" w:leader="none"/>
        </w:tabs>
        <w:spacing w:lineRule="auto" w:line="252"/>
        <w:ind w:left="9" w:right="20" w:hanging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ка (на примере творчества Ф. Лоу, Р. Роджерса, Э.Л. Уэббера). Современные постановки в жанре мюзикла на российской сцене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нализ рекламных объявлений о премьерах мюзиклов в современных средствах массовой информации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смотр видеозаписи одного из мюзиклов, написание собственного рекламного текста для данной постановки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отдельных номеров из мюзиклов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лодежная музыкальная культура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369" w:leader="none"/>
          <w:tab w:val="left" w:pos="4109" w:leader="none"/>
          <w:tab w:val="left" w:pos="4449" w:leader="none"/>
          <w:tab w:val="left" w:pos="5329" w:leader="none"/>
          <w:tab w:val="left" w:pos="6989" w:leader="none"/>
          <w:tab w:val="left" w:pos="876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правления</w:t>
        <w:tab/>
        <w:t>и</w:t>
        <w:tab/>
        <w:t>стили</w:t>
        <w:tab/>
        <w:t>молодежной</w:t>
        <w:tab/>
        <w:t>музыкаль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культуры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52"/>
        <w:ind w:left="9" w:hanging="0"/>
        <w:rPr/>
      </w:pPr>
      <w:r>
        <w:rPr>
          <w:rFonts w:eastAsia="Times New Roman" w:cs="Times New Roman" w:ascii="Times New Roman" w:hAnsi="Times New Roman"/>
          <w:sz w:val="28"/>
        </w:rPr>
        <w:t>XX–XXI веков</w:t>
      </w:r>
      <w:r>
        <w:rPr>
          <w:sz w:val="23"/>
        </w:rPr>
        <w:t xml:space="preserve"> (</w:t>
      </w:r>
      <w:r>
        <w:rPr>
          <w:rFonts w:eastAsia="Times New Roman" w:cs="Times New Roman" w:ascii="Times New Roman" w:hAnsi="Times New Roman"/>
          <w:sz w:val="28"/>
        </w:rPr>
        <w:t>рок-н-ролл, блюз-рок, панк-рок, хард-рок, рэп, хип-хоп, фанк и другие). Авторская песня (Б.Окуджава, Ю.Визбор, В. Высоцкий и др.)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циальный и коммерческий контекст массовой музыкальной культуры (потребительские тенденции современной культуры)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песни, относящейся к одному из молодежных музыкальных течений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скуссия на тему «Современная музыка»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презентация альбома своей любимой группы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 цифрового мира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Музыка повсюду (радио, телевидение, Интернет, наушники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169" w:leader="none"/>
          <w:tab w:val="left" w:pos="1669" w:leader="none"/>
          <w:tab w:val="left" w:pos="2689" w:leader="none"/>
          <w:tab w:val="left" w:pos="3449" w:leader="none"/>
          <w:tab w:val="left" w:pos="5469" w:leader="none"/>
          <w:tab w:val="left" w:pos="6509" w:leader="none"/>
          <w:tab w:val="left" w:pos="8449" w:leader="none"/>
        </w:tabs>
        <w:spacing w:lineRule="atLeast" w:line="0"/>
        <w:ind w:left="9" w:hanging="0"/>
        <w:rPr/>
      </w:pPr>
      <w:r>
        <w:rPr>
          <w:rFonts w:eastAsia="Times New Roman" w:cs="Times New Roman" w:ascii="Times New Roman" w:hAnsi="Times New Roman"/>
          <w:sz w:val="28"/>
        </w:rPr>
        <w:t>Музыка</w:t>
        <w:tab/>
        <w:t>на</w:t>
        <w:tab/>
        <w:t>любой</w:t>
        <w:tab/>
        <w:t>вку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безграничны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ыбор,</w:t>
        <w:tab/>
        <w:t>персональ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плейлисты)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ое творчество в условиях цифровой среды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20"/>
          <w:tab w:val="left" w:pos="1449" w:leader="none"/>
          <w:tab w:val="left" w:pos="3149" w:leader="none"/>
          <w:tab w:val="left" w:pos="3469" w:leader="none"/>
          <w:tab w:val="left" w:pos="4749" w:leader="none"/>
          <w:tab w:val="left" w:pos="6309" w:leader="none"/>
          <w:tab w:val="left" w:pos="6649" w:leader="none"/>
          <w:tab w:val="left" w:pos="7929" w:leader="none"/>
          <w:tab w:val="left" w:pos="9009" w:leader="none"/>
        </w:tabs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иск</w:t>
        <w:tab/>
        <w:t>информации</w:t>
        <w:tab/>
        <w:t>о</w:t>
        <w:tab/>
        <w:t>способах</w:t>
        <w:tab/>
        <w:t>сохранения</w:t>
        <w:tab/>
        <w:t>и</w:t>
        <w:tab/>
        <w:t>передачи</w:t>
        <w:tab/>
        <w:t>музыки</w:t>
        <w:tab/>
        <w:t>прежде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 сейчас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069" w:leader="none"/>
          <w:tab w:val="left" w:pos="4129" w:leader="none"/>
          <w:tab w:val="left" w:pos="5209" w:leader="none"/>
          <w:tab w:val="left" w:pos="7109" w:leader="none"/>
          <w:tab w:val="left" w:pos="908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просмот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музыкаль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лип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опуляр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сполнителя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анализ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го художественного образа, стиля, выразительных средств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 и исполнение популярной современной песни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09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1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22" w:name="page23"/>
      <w:bookmarkEnd w:id="22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6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проведение социального опроса о роли и месте музыки в жизни современного человека; создание собственного музыкального клипа.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9" w:right="25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№ 9 «Связь музыки с другими видами искусства» Музыка и литература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9" w:right="20" w:firstLine="569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Единство слова и музыки в вокальных жанрах (песня, романс, кантата, ноктюрн, баркарола, былина). Интонации рассказа, повествования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09" w:leader="none"/>
        </w:tabs>
        <w:spacing w:lineRule="atLeast" w:line="0"/>
        <w:ind w:left="209" w:hanging="2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струментальной музыке (поэма, баллада). Программная музыка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2"/>
        <w:ind w:left="569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образцами вокальной и инструментальной музыки; импровизация, сочинение мелодий на основе стихотворных строк, сравнение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их вариантов с мелодиями, сочиненными композиторами (метод «Сочинение сочиненного»)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чинение рассказа, стихотворения под впечатлением от восприятия инструментального музыкального произведения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исование образов программной музыки;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знание музыки, названий и авторов изученных произведений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 и живопись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349" w:leader="none"/>
          <w:tab w:val="left" w:pos="4389" w:leader="none"/>
          <w:tab w:val="left" w:pos="5589" w:leader="none"/>
          <w:tab w:val="left" w:pos="776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ыразительные</w:t>
        <w:tab/>
        <w:t>средства</w:t>
        <w:tab/>
        <w:t>музыкального  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изобразительного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61"/>
        <w:ind w:left="9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6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музыкальными произведениями программной музыки, выявление интонаций изобразительного характера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знание музыки, названий и авторов изученных произведений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, исполнение песни с элементами изобразительности, сочинени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8" w:leader="none"/>
        </w:tabs>
        <w:spacing w:lineRule="auto" w:line="256"/>
        <w:ind w:left="9" w:right="20" w:hanging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й ритмического и шумового аккомпанемента с целью усиления изобразительного эффекта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 и театр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Музыка к драматическому спектаклю (на примере творчества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9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2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23" w:name="page24"/>
      <w:bookmarkEnd w:id="23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образцами музыки, созданной отечественными и зарубежными композиторами для драматического театра;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учивание, исполнение песни из театральной постановки, просмотр видеозаписи спектакля, в котором звучит данная песня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ая викторина на материале изученных фрагментов музыкальных спектаклей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309" w:leader="none"/>
          <w:tab w:val="left" w:pos="3949" w:leader="none"/>
          <w:tab w:val="left" w:pos="5969" w:leader="none"/>
          <w:tab w:val="left" w:pos="7529" w:leader="none"/>
          <w:tab w:val="left" w:pos="914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вариативно:</w:t>
        <w:tab/>
        <w:t>постановка</w:t>
        <w:tab/>
        <w:t>музыкального</w:t>
        <w:tab/>
        <w:t>спектакля;</w:t>
        <w:tab/>
        <w:t>посещ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театра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90" w:leader="none"/>
        </w:tabs>
        <w:spacing w:lineRule="auto" w:line="252"/>
        <w:ind w:left="9" w:right="20" w:hanging="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узыка кино и телевид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9" w:firstLine="569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>Содержание:</w:t>
      </w:r>
      <w:r>
        <w:rPr>
          <w:rFonts w:eastAsia="Times New Roman" w:cs="Times New Roman" w:ascii="Times New Roman" w:hAnsi="Times New Roman"/>
          <w:sz w:val="28"/>
        </w:rPr>
        <w:t xml:space="preserve"> 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иды деятельности обучающихся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образцами киномузыки отечественных и зарубежных композиторов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смотр фильмов с целью анализа выразительного эффекта, создаваемого музыкой; разучивание, исполнение песни из фильма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3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24" w:name="page25"/>
      <w:bookmarkEnd w:id="24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ИРУЕМЫЕ РЕЗУЛЬТАТЫ ОСВОЕНИЯ ПРОГРАММЫ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 МУЗЫКЕ НА УРОВНЕ ОСНОВНОГО ОБЩЕГО ОБРАЗОВАНИ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91440</wp:posOffset>
                </wp:positionV>
                <wp:extent cx="6289040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.2pt" to="495.3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ЛИЧНОСТНЫЕ РЕЗУЛЬТАТЫ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09" w:leader="none"/>
        </w:tabs>
        <w:spacing w:lineRule="atLeast" w:line="0"/>
        <w:ind w:left="909" w:hanging="3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зультате  изучения  музыки  на  уровне  основного  общего  образования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09" w:leader="none"/>
        </w:tabs>
        <w:spacing w:lineRule="atLeast" w:line="0"/>
        <w:ind w:left="209" w:hanging="2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ающегося будут сформированы следующие личностные результаты в части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09" w:leader="none"/>
        </w:tabs>
        <w:spacing w:lineRule="atLeast" w:line="0"/>
        <w:ind w:left="309" w:hanging="3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атриотического воспита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российской гражданской идентичности в поликультурном и многоконфессиональном обществе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ние Гимна России и традиций его исполнения, уважение музыкальных символов республик Российской Федерации и других стран мира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ние достижений отечественных музыкантов, их вклада в мировую музыкальную культуру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569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терес к изучению истории отечественной музыкальной культуры; стремление развивать и сохранять музыкальную культуру своей страны,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его края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09" w:leader="none"/>
        </w:tabs>
        <w:spacing w:lineRule="atLeast" w:line="0"/>
        <w:ind w:left="309" w:hanging="3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гражданского воспита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просветительских акций, в качестве волонтера в дни праздничных мероприятий;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09" w:leader="none"/>
        </w:tabs>
        <w:spacing w:lineRule="atLeast" w:line="0"/>
        <w:ind w:left="309" w:hanging="3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уховно-нравственного воспитания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9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иентация на моральные ценности и нормы в ситуациях нравственного выбора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089" w:leader="none"/>
          <w:tab w:val="left" w:pos="3989" w:leader="none"/>
          <w:tab w:val="left" w:pos="5749" w:leader="none"/>
          <w:tab w:val="left" w:pos="7169" w:leader="none"/>
          <w:tab w:val="left" w:pos="7509" w:leader="none"/>
          <w:tab w:val="left" w:pos="856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готовность</w:t>
        <w:tab/>
        <w:t>воспринимать</w:t>
        <w:tab/>
        <w:t>музыкальное</w:t>
        <w:tab/>
        <w:t>искусство</w:t>
        <w:tab/>
        <w:t>с</w:t>
        <w:tab/>
        <w:t>учето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моральных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05" w:leader="none"/>
        </w:tabs>
        <w:spacing w:lineRule="auto" w:line="244"/>
        <w:ind w:left="9" w:hanging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уховных ценностей этического и религиозного контекста, социально-исторических особенностей этики и эстетики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 придерживаться принципов справедливости, взаимопомощи и творческого сотрудничества в процессе непосредственной музыкальной и учебной деятельности, при подготовке внеклассных концертов, фестивалей, конкурсов;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4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25" w:name="page26"/>
      <w:bookmarkEnd w:id="25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09" w:leader="none"/>
        </w:tabs>
        <w:spacing w:lineRule="atLeast" w:line="0"/>
        <w:ind w:left="309" w:hanging="3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стетического воспитания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риимчивость к различным видам искусства, умение видеть прекрасное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32" w:leader="none"/>
        </w:tabs>
        <w:spacing w:lineRule="auto" w:line="244"/>
        <w:ind w:left="9" w:right="20" w:hanging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кружающей действительности, готовность прислушиваться к природе, людям, самому себе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ценности творчества, таланта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важности музыкального искусства как средства коммуникации и самовыражения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емление к самовыражению в разных видах искусства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09" w:leader="none"/>
        </w:tabs>
        <w:spacing w:lineRule="atLeast" w:line="0"/>
        <w:ind w:left="309" w:hanging="3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нности научного позна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владение музыкальным языком, навыками познания музыки как искусства интонируемого смысла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93" w:leader="none"/>
        </w:tabs>
        <w:spacing w:lineRule="auto" w:line="252"/>
        <w:ind w:left="9" w:hanging="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ценности жизни с опорой на собственный жизненный опыт и опыт восприятия произведений искусства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блюдение правил личной безопасности и гигиены, в том числе в процессе музыкально-исполнительской, творческой, исследовательской деятельности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09" w:leader="none"/>
        </w:tabs>
        <w:spacing w:lineRule="atLeast" w:line="0"/>
        <w:ind w:left="309" w:hanging="3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рудового воспита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4"/>
        <w:ind w:left="569" w:right="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ановка на посильное активное участие в практической деятельности; трудолюбие в уче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;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09" w:leader="none"/>
        </w:tabs>
        <w:spacing w:lineRule="atLeast" w:line="0"/>
        <w:ind w:left="309" w:hanging="3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кологического воспитания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5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26" w:name="page27"/>
      <w:bookmarkEnd w:id="26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равственно-эстетическое отношение к природе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ие в экологических проектах через различные формы музыкального творчества;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09" w:leader="none"/>
        </w:tabs>
        <w:spacing w:lineRule="atLeast" w:line="0"/>
        <w:ind w:left="309" w:hanging="3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аптации к изменяющимся условиям социальной и природной среды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АПРЕДМЕТНЫЕ РЕЗУЛЬТАТЫ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909" w:leader="none"/>
        </w:tabs>
        <w:spacing w:lineRule="atLeast" w:line="0"/>
        <w:ind w:left="909" w:hanging="3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зультате  изучения  музыки  на  уровне  основного  общего  образования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2" w:leader="none"/>
        </w:tabs>
        <w:spacing w:lineRule="auto" w:line="256"/>
        <w:ind w:left="9" w:right="20" w:hanging="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Познавательные универсальные учебные действ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Базовые логические действия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поставлять, сравнивать на основании существенных признаков произведения, жанры и стили музыкального и других видов искусства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наруживать взаимные влияния отдельных видов, жанров и стилей музыки друг на друга, формулировать гипотезы о взаимосвязях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6</w:t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27" w:name="page28"/>
      <w:bookmarkEnd w:id="27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тоятельно обобщать и формулировать выводы по результатам проведенного слухового наблюдения-исследования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едовать внутренним слухом за развитием музыкального процесса, «наблюдать» звучание музыки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вопросы как исследовательский инструмент познания; формулировать собственные вопросы, фиксирующие несоответствие между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ьным и желательным состоянием учебной ситуации, восприятия, исполнения музыки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ставлять алгоритм действий и использовать его для решения учебных, в том числе исполнительских и творческих задач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тоятельно формулировать обобщения и выводы по результатам проведенного наблюдения, слухового исследования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та с информацией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различные методы, инструменты и запросы при поиске и отборе информации с учетом предложенной учебной задачи и заданных критериев;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5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специфику работы с аудиоинформацией, музыкальными записями; использовать интонирование для запоминания звуковой информации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ых произведений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бирать, анализировать, интерпретировать, обобщать и систематизироват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формацию, представленную в аудио- и видеоформатах, текстах, таблицах, схемах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смысловое чтение для извлечения, обобщения и систематизации информации из одного или нескольких источников с учетом поставленных целей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ценивать наде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личать тексты информационного и художественного содержания, трансформировать, интерпретировать их в соответствии с учебной задачей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тоятельно выбирать оптимальную форму представления информации (текст, таблица, схема, презентация, театрализация) в зависимости от коммуникативной установки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40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7</w:t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28" w:name="page29"/>
      <w:bookmarkEnd w:id="28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Коммуникативные универсальные учебные действия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евербальная коммуникация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right="20"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 осознанно пользоваться интонационной выразительностью в обыденной речи,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560" w:hanging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культурные нормы и значение интонации в повседневном общении; эффективно использовать интонационно-выразительные возможности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ситуации публичного выступления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познавать невербальные средства общения (интонация, мимика, жесты),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ценивать их как полноценные элементы коммуникации, адекватно включаться в соответствующий уровень общения.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ербальное общение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ражать свое мнение, в том числе впечатления от общения с музыкальным искусством в устных и письменных текстах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сти диалог, дискуссию, задавать вопросы по существу обсуждаемой темы, поддерживать благожелательный тон диалога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ублично представлять результаты учебной и творческой деятельности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вместная деятельность (сотрудничество)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40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8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29" w:name="page30"/>
      <w:bookmarkEnd w:id="29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ивать результаты с исходной задачей и вклад каждого члена команды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76" w:leader="none"/>
        </w:tabs>
        <w:spacing w:lineRule="auto" w:line="256"/>
        <w:ind w:left="9" w:right="20" w:hanging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стижение результатов, разделять сферу ответственности и проявлять готовность к представлению отчета перед группой.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Регулятивные универсальные учебные действия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амоорганизация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анировать достижение целей через решение ряда последовательных задач частного характера;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ять наиболее важные проблемы для решения в учебных и жизненных ситуациях;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лать выбор и брать за него ответственность на себя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амоконтроль (рефлексия)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ладеть способами самоконтроля, самомотивации и рефлексии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569" w:right="2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давать адекватную оценку учебной ситуации и предлагать план ее изменения; предвидеть трудности, которые могут возникнуть при решении учебной</w:t>
      </w:r>
    </w:p>
    <w:p>
      <w:pPr>
        <w:pStyle w:val="Normal"/>
        <w:spacing w:lineRule="auto" w:line="232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чи, и адаптировать решение к меняющимся обстоятельствам;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моциональный интеллект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ять и анализировать причины эмоций;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мотивы и намерения другого человека, анализируя коммуникативно-интонационную ситуацию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гулировать способ выражения собственных эмоций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9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30" w:name="page31"/>
      <w:bookmarkEnd w:id="30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инятие себя и других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важительно и осознанно относиться к другому человеку и его мнению, эстетическим предпочтениям и вкусам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знавать свое и чужое право на ошибку, при обнаружении ошибки фокусироваться не на ней самой, а на способе улучшения результатов деятельности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имать себя и других, не осуждая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являть открытость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вать невозможность контролировать все вокруг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ЕДМЕТНЫЕ РЕЗУЛЬТАТЫ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метные результаты освоения программы по музыке на уровне основного общего образования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869" w:leader="none"/>
          <w:tab w:val="left" w:pos="5029" w:leader="none"/>
          <w:tab w:val="left" w:pos="762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Предмет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результат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характеризую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сформированность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18" w:leader="none"/>
        </w:tabs>
        <w:spacing w:lineRule="auto" w:line="244"/>
        <w:ind w:left="9" w:right="20" w:hanging="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ающихся основ музыкальной культуры и проявляются в способности к музыкальной деятельности, потребности в регулярном общении с музыкальным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09" w:leader="none"/>
          <w:tab w:val="left" w:pos="2149" w:leader="none"/>
          <w:tab w:val="left" w:pos="2929" w:leader="none"/>
          <w:tab w:val="left" w:pos="4469" w:leader="none"/>
          <w:tab w:val="left" w:pos="5709" w:leader="none"/>
          <w:tab w:val="left" w:pos="7409" w:leader="none"/>
          <w:tab w:val="left" w:pos="8989" w:leader="none"/>
        </w:tabs>
        <w:spacing w:lineRule="atLeast" w:line="0"/>
        <w:ind w:left="9" w:hanging="0"/>
        <w:rPr/>
      </w:pPr>
      <w:r>
        <w:rPr>
          <w:rFonts w:eastAsia="Times New Roman" w:cs="Times New Roman" w:ascii="Times New Roman" w:hAnsi="Times New Roman"/>
          <w:sz w:val="28"/>
        </w:rPr>
        <w:t>искусством</w:t>
        <w:tab/>
        <w:t>во</w:t>
        <w:tab/>
        <w:t>всех</w:t>
        <w:tab/>
        <w:t>доступных</w:t>
        <w:tab/>
        <w:t>формах,</w:t>
        <w:tab/>
        <w:t>органичном</w:t>
        <w:tab/>
        <w:t>включен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музыки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актуальный контекст своей жизн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749" w:leader="none"/>
          <w:tab w:val="left" w:pos="4449" w:leader="none"/>
          <w:tab w:val="left" w:pos="5989" w:leader="none"/>
          <w:tab w:val="left" w:pos="850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Обучающиеся,</w:t>
        <w:tab/>
        <w:t>освоившие</w:t>
        <w:tab/>
        <w:t>основную</w:t>
        <w:tab/>
        <w:t>образовательну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программу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 музыке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ринимают российскую музыкальную культуру как целостное и самобытное цивилизационное явление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ют достижения отечественных мастеров музыкальной культуры, испытывают гордость за них;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9" w:right="20" w:firstLine="569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40" w:leader="none"/>
        </w:tabs>
        <w:spacing w:lineRule="auto" w:line="254"/>
        <w:ind w:left="9" w:right="20" w:hanging="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0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31" w:name="page32"/>
      <w:bookmarkEnd w:id="31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46" w:leader="none"/>
        </w:tabs>
        <w:spacing w:lineRule="auto" w:line="240"/>
        <w:ind w:left="9" w:right="20" w:firstLine="5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цу изучения модуля № 1 «Музыка моего края» обучающийся научится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569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личать и ценить музыкальные традиции своей республики, края, народа; характеризовать особенности творчества народных и профессиональных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569" w:right="20" w:hanging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нтов, творческих коллективов своего края; исполнять и оценивать образцы музыкального фольклора и сочинения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озиторов своей малой родины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60" w:leader="none"/>
        </w:tabs>
        <w:spacing w:lineRule="auto" w:line="240"/>
        <w:ind w:left="9" w:firstLine="5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цу изучения модуля № 2 «Народное музыкальное творчество России» обучающийся научится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личать на слух и исполнять произведения различных жанров фольклорной музык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ять на слух принадлежность народных музыкальных инструментов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09" w:leader="none"/>
        </w:tabs>
        <w:spacing w:lineRule="atLeast" w:line="0"/>
        <w:ind w:left="209" w:hanging="2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уппам духовых, струнных, ударно-шумовых инструментов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9"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ъяснять на примерах связь устного народного музыкального творчества и деятельности профессиональных музыкантов в развитии общей культуры страны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17" w:leader="none"/>
        </w:tabs>
        <w:spacing w:lineRule="auto" w:line="240"/>
        <w:ind w:left="9" w:firstLine="5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цу изучения модуля № 3 «Русская классическая музыка» обучающийся научится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9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личать на слух произведения русских композиторов-классиков, называть автора, произведение, исполнительский состав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9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ять (в том числе фрагментарно, отдельными темами) сочинения русских композиторов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9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арактеризовать творчество не менее двух отечественных композиторов-классиков, приводить примеры наиболее известных сочинений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74" w:leader="none"/>
        </w:tabs>
        <w:spacing w:lineRule="auto" w:line="240"/>
        <w:ind w:left="9" w:firstLine="5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цу изучения модуля № 4 «Жанры музыкального искусства» обучающийся научится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1989" w:leader="none"/>
          <w:tab w:val="left" w:pos="2389" w:leader="none"/>
          <w:tab w:val="left" w:pos="4609" w:leader="none"/>
          <w:tab w:val="left" w:pos="5649" w:leader="none"/>
          <w:tab w:val="left" w:pos="6809" w:leader="none"/>
          <w:tab w:val="left" w:pos="872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различать</w:t>
        <w:tab/>
        <w:t>и</w:t>
        <w:tab/>
        <w:t>характеризовать</w:t>
        <w:tab/>
        <w:t>жанры</w:t>
        <w:tab/>
        <w:t>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(театральные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камерные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40" w:leader="none"/>
        </w:tabs>
        <w:spacing w:lineRule="auto" w:line="240"/>
        <w:ind w:left="9" w:right="20" w:hanging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149" w:leader="none"/>
          <w:tab w:val="left" w:pos="2529" w:leader="none"/>
          <w:tab w:val="left" w:pos="3429" w:leader="none"/>
          <w:tab w:val="left" w:pos="4589" w:leader="none"/>
          <w:tab w:val="left" w:pos="4989" w:leader="none"/>
          <w:tab w:val="left" w:pos="6389" w:leader="none"/>
          <w:tab w:val="left" w:pos="6929" w:leader="none"/>
          <w:tab w:val="left" w:pos="872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рассуждать</w:t>
        <w:tab/>
        <w:t>о</w:t>
        <w:tab/>
        <w:t>круге</w:t>
        <w:tab/>
        <w:t>образов</w:t>
        <w:tab/>
        <w:t>и</w:t>
        <w:tab/>
        <w:t>средствах</w:t>
        <w:tab/>
        <w:t>их</w:t>
        <w:tab/>
        <w:t>воплощения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типичных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данного жанра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разительно исполнять произведения (в том числе фрагменты) вокальных, инструментальных и музыкально-театральных жанров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02" w:leader="none"/>
        </w:tabs>
        <w:spacing w:lineRule="auto" w:line="240"/>
        <w:ind w:left="9" w:right="20" w:firstLine="5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цу изучения модуля № 5 «Музыка народов мира» обучающийся научится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349" w:leader="none"/>
          <w:tab w:val="left" w:pos="3089" w:leader="none"/>
          <w:tab w:val="left" w:pos="4089" w:leader="none"/>
          <w:tab w:val="left" w:pos="6169" w:leader="none"/>
          <w:tab w:val="left" w:pos="8349" w:leader="none"/>
        </w:tabs>
        <w:spacing w:lineRule="atLeast" w:line="0"/>
        <w:ind w:left="569" w:hanging="0"/>
        <w:rPr/>
      </w:pPr>
      <w:r>
        <w:rPr>
          <w:rFonts w:eastAsia="Times New Roman" w:cs="Times New Roman" w:ascii="Times New Roman" w:hAnsi="Times New Roman"/>
          <w:sz w:val="28"/>
        </w:rPr>
        <w:t>определя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лу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музыкаль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оизведения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относящиес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569" w:leader="none"/>
          <w:tab w:val="left" w:pos="3529" w:leader="none"/>
          <w:tab w:val="left" w:pos="6549" w:leader="none"/>
          <w:tab w:val="left" w:pos="8189" w:leader="none"/>
        </w:tabs>
        <w:spacing w:lineRule="atLeast" w:line="0"/>
        <w:ind w:left="9" w:hanging="0"/>
        <w:rPr/>
      </w:pPr>
      <w:r>
        <w:rPr>
          <w:rFonts w:eastAsia="Times New Roman" w:cs="Times New Roman" w:ascii="Times New Roman" w:hAnsi="Times New Roman"/>
          <w:sz w:val="28"/>
        </w:rPr>
        <w:t>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западноевропейской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латиноамериканской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азиатск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традиционной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09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1</w:t>
      </w:r>
    </w:p>
    <w:p>
      <w:pPr>
        <w:pStyle w:val="Normal"/>
        <w:spacing w:lineRule="atLeast" w:line="0"/>
        <w:ind w:left="432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32" w:name="page33"/>
      <w:bookmarkEnd w:id="32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40"/>
        <w:ind w:left="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ой культуре, в том числе к отдельным самобытным культурно-национальным традициям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личать на слух и исполнять произведения различных жанров фольклорной музыки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9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личать на слух и узнавать признаки влияния музыки разных народов мир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47" w:leader="none"/>
        </w:tabs>
        <w:spacing w:lineRule="auto" w:line="244"/>
        <w:ind w:left="9" w:hanging="9"/>
        <w:rPr/>
      </w:pPr>
      <w:r>
        <w:rPr>
          <w:rFonts w:eastAsia="Times New Roman" w:cs="Times New Roman" w:ascii="Times New Roman" w:hAnsi="Times New Roman"/>
          <w:sz w:val="28"/>
        </w:rPr>
        <w:t>сочинениях профессиональных композиторов (из числа изученных культурно-национальных традиций и жанров)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938" w:leader="none"/>
        </w:tabs>
        <w:spacing w:lineRule="auto" w:line="244"/>
        <w:ind w:left="9" w:firstLine="5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цу изучения модуля № 6 «Европейская классическая музыка» обучающийся научится: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личать на слух произведения европейских композиторов-классиков, называть автора, произведение, исполнительский состав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ять принадлежность музыкального произведения к одному из художественных стилей (барокко, классицизм, романтизм, импрессионизм)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569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ять (в том числе фрагментарно) сочинения композиторов-классиков; характеризовать музыкальный образ и выразительные средства,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9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нные композитором, способы развития и форму строения музыкального произведения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арактеризовать творчество не менее двух композиторов-классиков, приводить примеры наиболее известных сочинений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89" w:leader="none"/>
        </w:tabs>
        <w:spacing w:lineRule="auto" w:line="252"/>
        <w:ind w:left="9" w:right="20" w:firstLine="5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цу изучения модуля № 7 «Духовная музыка» обучающийся научится: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личать и характеризовать жанры и произведения русской и европейской духовной музыки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8"/>
        <w:ind w:left="569" w:right="94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исполнять произведения русской и европейской духовной музыки; приводить примеры сочинений духовной музыки, называть их автора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852" w:leader="none"/>
        </w:tabs>
        <w:spacing w:lineRule="auto" w:line="244"/>
        <w:ind w:left="9" w:right="20" w:firstLine="5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цу изучения модуля № 8 «Современная музыка: основные жанры и направления» обучающийся научится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ять и характеризовать стили, направления и жанры современной музыки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личать и определять на слух виды оркестров, ансамблей, тембры музыкальных инструментов, входящих в их состав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9" w:right="20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нять современные музыкальные произведения в разных видах деятельност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67" w:leader="none"/>
        </w:tabs>
        <w:spacing w:lineRule="auto" w:line="244"/>
        <w:ind w:left="9" w:firstLine="5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цу изучения модуля № 9 «Связь музыки с другими видами искусства» обучающийся научится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9" w:firstLine="5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ять стилевые и жанровые параллели между музыкой и другими видами искусств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4"/>
        <w:ind w:left="9" w:right="20" w:firstLine="569"/>
        <w:jc w:val="right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различать и анализировать средства выразительности разных видов искусств; 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sectPr>
          <w:type w:val="nextPage"/>
          <w:pgSz w:w="11906" w:h="16838"/>
          <w:pgMar w:left="1131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2</w:t>
      </w:r>
    </w:p>
    <w:p>
      <w:pPr>
        <w:pStyle w:val="Normal"/>
        <w:spacing w:lineRule="atLeast" w:line="0"/>
        <w:ind w:left="43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33" w:name="page34"/>
      <w:bookmarkEnd w:id="33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uto" w:line="254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right="20" w:firstLine="5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849" w:gutter="0" w:header="0" w:top="530" w:footer="0" w:bottom="1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3</w:t>
      </w:r>
    </w:p>
    <w:p>
      <w:pPr>
        <w:pStyle w:val="Normal"/>
        <w:spacing w:lineRule="atLeast" w:line="0"/>
        <w:ind w:left="9269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34" w:name="page35"/>
      <w:bookmarkEnd w:id="34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114300</wp:posOffset>
                </wp:positionV>
                <wp:extent cx="9431020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0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pt" to="742.35pt,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09" w:leader="none"/>
        </w:tabs>
        <w:spacing w:lineRule="atLeast" w:line="0"/>
        <w:ind w:left="209" w:hanging="2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60"/>
        <w:gridCol w:w="1620"/>
        <w:gridCol w:w="4660"/>
        <w:gridCol w:w="5060"/>
      </w:tblGrid>
      <w:tr>
        <w:trPr>
          <w:trHeight w:val="326" w:hRule="atLeast"/>
        </w:trPr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№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Количество</w:t>
            </w:r>
          </w:p>
        </w:tc>
        <w:tc>
          <w:tcPr>
            <w:tcW w:w="4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50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 виды деятельности</w:t>
            </w:r>
          </w:p>
        </w:tc>
      </w:tr>
      <w:tr>
        <w:trPr>
          <w:trHeight w:val="173" w:hRule="atLeast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азделов и тем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4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ное содержание</w:t>
            </w:r>
          </w:p>
        </w:tc>
        <w:tc>
          <w:tcPr>
            <w:tcW w:w="5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2" w:hRule="atLeast"/>
        </w:trPr>
        <w:tc>
          <w:tcPr>
            <w:tcW w:w="7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2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ов</w:t>
            </w:r>
          </w:p>
        </w:tc>
        <w:tc>
          <w:tcPr>
            <w:tcW w:w="4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учающихся</w:t>
            </w:r>
          </w:p>
        </w:tc>
      </w:tr>
      <w:tr>
        <w:trPr>
          <w:trHeight w:val="173" w:hRule="atLeast"/>
        </w:trPr>
        <w:tc>
          <w:tcPr>
            <w:tcW w:w="7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ебного предмета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22" w:hRule="atLeast"/>
        </w:trPr>
        <w:tc>
          <w:tcPr>
            <w:tcW w:w="51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НВАРИАНТНЫЕ МОДУЛИ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51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6" w:hRule="atLeast"/>
        </w:trPr>
        <w:tc>
          <w:tcPr>
            <w:tcW w:w="51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1 «Музыка моего края»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1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 –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онная музыка – отражение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о звучанием фольклорных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ое творчество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зни народа. Жанры детского и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цов в аудио- и видеозапис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ового фольклора (игры, пляски,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на слух: принадлежност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оводы)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 народной или композиторск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е; исполнительского состава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окального, инструментального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мешанного); жанра, основ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строения, характера музык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ародных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сен, танцев, инструменталь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игрышей, фольклорных игр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98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2 «Народное музыкальное творчество России»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1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ссия – наш общ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огатство и разнообразие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о звучанием фольклор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м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ных традиций народов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цов близких и далеких регионов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шей страны. Музыка наших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аудио- и видеозаписи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едей, музыка других регионов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арод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сен, танцев, инструментальных</w:t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4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pacing w:lineRule="atLeast" w:line="0"/>
              <w:ind w:left="4800" w:hanging="0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34</w:t>
            </w:r>
          </w:p>
        </w:tc>
      </w:tr>
    </w:tbl>
    <w:p>
      <w:pPr>
        <w:sectPr>
          <w:type w:val="nextPage"/>
          <w:pgSz w:orient="landscape" w:w="16838" w:h="11906"/>
          <w:pgMar w:left="1131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26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35" w:name="page36"/>
      <w:bookmarkEnd w:id="35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4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80"/>
        <w:gridCol w:w="1600"/>
        <w:gridCol w:w="4640"/>
        <w:gridCol w:w="5080"/>
      </w:tblGrid>
      <w:tr>
        <w:trPr>
          <w:trHeight w:val="32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игрышей, фольклорных игр раз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ов Росси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на слух: принадлежности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 народной или композиторск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е; исполнительского состава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окального, инструментального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мешанного); жанра, характера музыки</w:t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2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ые истоки композиторского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е аутентичного звучания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ворчеств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: обработки фольклора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а и фольклорных мелодий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фессиональных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таты; картины родной природы и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композиторской обработке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жение типичных образов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, исполнение народн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ов, важных исторических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сни в композиторской обработке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бытий. Внутреннее родство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фрагментом крупного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ского и народного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ия (симфония), в котором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 на интонационном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ны подлинные народны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ровне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лоди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за принципами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ской обработки, развития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ного тематического материала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3 «Русская классическая музыка»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1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ы родной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кальная музыка на стихи русских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мелодичности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емли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этов, программные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онной близости русскому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льные произведения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у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е картинам русской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, исполнение не мене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роды, народного быта, сказкам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го вокального произведения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гендам (на примере творчеств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ного русским композитором-</w:t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35</w:t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60"/>
        <w:gridCol w:w="1620"/>
        <w:gridCol w:w="4640"/>
        <w:gridCol w:w="5080"/>
      </w:tblGrid>
      <w:tr>
        <w:trPr>
          <w:trHeight w:val="276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36" w:name="page37"/>
            <w:bookmarkStart w:id="37" w:name="page37"/>
            <w:bookmarkEnd w:id="37"/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100" w:hanging="0"/>
              <w:rPr>
                <w:rFonts w:ascii="Times New Roman" w:hAnsi="Times New Roman" w:eastAsia="Times New Roman" w:cs="Times New Roman"/>
                <w:color w:val="80808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w w:val="99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w w:val="99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И. Глинки, С.В. Рахманинова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ком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А. Гаврилина и других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рисование по мотивам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)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лушанных музыкальных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2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олотой век русск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ская музыка российского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шедеврами русской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ы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орянства XIX века: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XIX века, анализ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е салоны, домашнее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ого содержания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ицирование, балы, театры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разительных средств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и отечественной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, исполнение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й культуры XIX в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менее одного вокаль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на примере творчеств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 лирического характера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И. Глинки, Н.А. Римского-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ного русским композитором-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рсакова и других композиторов)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ком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 викторина на знани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, названий и авторов изучен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росмотр художественных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льмов, телепередач, посвящен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й культуре XIX века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3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тория страны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ы народных героев, тем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шедеврами русск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народа в музык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жения Отечеству в крупных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XIX–XX веков, анализ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ьных и симфонических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ого содержания 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х русских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ов выражения патриотической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 (на примере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деи, гражданского пафоса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ий композиторов –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, исполнение не мене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А. Римского-Корсакова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го вокального произведения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.П. Бородина, М.П. Мусоргского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триотического содержания,</w:t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36</w:t>
            </w:r>
          </w:p>
        </w:tc>
      </w:tr>
    </w:tbl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26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38" w:name="page38"/>
      <w:bookmarkEnd w:id="38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4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60"/>
        <w:gridCol w:w="1620"/>
        <w:gridCol w:w="4640"/>
        <w:gridCol w:w="5080"/>
      </w:tblGrid>
      <w:tr>
        <w:trPr>
          <w:trHeight w:val="32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С. Прокофьева, Г.В. Свиридова и</w:t>
            </w:r>
          </w:p>
        </w:tc>
        <w:tc>
          <w:tcPr>
            <w:tcW w:w="5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ного русским композитором-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угих композиторов)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ком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Гимна Российской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дераци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 викторина на знани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, названий и авторов изучен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росмотр художествен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льмов, телепередач, посвящен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у композиторов – членов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го музыкального общества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огучая кучка»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видеозаписи оперы од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русских композиторов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или посещение театра) или фильма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анного на музыкаль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иях русских композиторов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4 «Жанры музыкального искусства»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1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мерная музык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ы камерной вокальной музыки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шание музыкальных произведени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есня, романс, вокализ)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аемых жанров, (зарубеж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льная миниатюр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русских композиторов),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альс, ноктюрн, прелюдия, каприс)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нализ выразительных средств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частная, двухчастная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истика музыкального образа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ехчастная репризная форма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на слух музыкальной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плетная форм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ы и составление ее буквенн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глядной схемы;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2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37</w:t>
            </w:r>
          </w:p>
        </w:tc>
      </w:tr>
    </w:tbl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26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39" w:name="page39"/>
      <w:bookmarkEnd w:id="39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4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60"/>
        <w:gridCol w:w="1620"/>
        <w:gridCol w:w="4640"/>
        <w:gridCol w:w="5080"/>
      </w:tblGrid>
      <w:tr>
        <w:trPr>
          <w:trHeight w:val="32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 вокальных 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льных жанров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импровизация, сочинени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атких фрагментов с соблюдением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х признаков жанра (вокализ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ние без слов, вальс – трехдольный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тр); индивидуальная ил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лективная импровизация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заданной форме; выражени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образа камерной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ниатюры через устный ил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исьменный текст, рисунок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ий этюд</w:t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2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а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частные симфонические жанры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увертюра, картина). Симфония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ой музыки: программн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вертюры, классической 4-частной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и; освоение основных тем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ропевание, графическая фиксация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ое интонирование)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за процессом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ертывания музыкаль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ствования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но-тематический конспект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(вокализация, пластическое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ирование, графическо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делирование, инструментальное</w:t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7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38</w:t>
            </w:r>
          </w:p>
        </w:tc>
      </w:tr>
    </w:tbl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26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40" w:name="page40"/>
      <w:bookmarkEnd w:id="40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4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60"/>
        <w:gridCol w:w="440"/>
        <w:gridCol w:w="1180"/>
        <w:gridCol w:w="4640"/>
        <w:gridCol w:w="5080"/>
      </w:tblGrid>
      <w:tr>
        <w:trPr>
          <w:trHeight w:val="32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ицирование) фрагментов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ой музыки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3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клические формы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ита, цикл миниатюр (вокальных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циклом миниатюр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жанры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льных). Принцип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принципа, основ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аста. Прелюдия и фуга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ого замысла цикла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ната, концерт: трехчастная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ебольш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, контраст основных тем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кального цикла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работочный принцип развития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о строением сонатн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ы; определение на слух основных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ртий-тем в одной из классически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нат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осещение концерта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варительное изучение информации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произведениях концерта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ледующее составление рецензи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концерт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о часо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инвариантным модулям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14" w:hRule="atLeast"/>
        </w:trPr>
        <w:tc>
          <w:tcPr>
            <w:tcW w:w="39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АРИАТИВНЫЕ МОДУЛ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9" w:hRule="atLeast"/>
        </w:trPr>
        <w:tc>
          <w:tcPr>
            <w:tcW w:w="516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5 «Музыка народов мира»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1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й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0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и и ритмы, формы и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характерных интонаций и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 народо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ы европейского фольклора</w:t>
            </w:r>
          </w:p>
        </w:tc>
        <w:tc>
          <w:tcPr>
            <w:tcW w:w="5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ов в звучании традиционной</w:t>
            </w:r>
          </w:p>
        </w:tc>
      </w:tr>
      <w:tr>
        <w:trPr>
          <w:trHeight w:val="31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вропы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для изучения данной темы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народов Европы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уется выбрать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общего и особен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менее 2–3 национальных культур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 сравнении изучаемых образцов</w:t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-895985</wp:posOffset>
                </wp:positionV>
                <wp:extent cx="12700" cy="12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75pt;margin-top:-70.5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3870</wp:posOffset>
                </wp:positionH>
                <wp:positionV relativeFrom="paragraph">
                  <wp:posOffset>-895985</wp:posOffset>
                </wp:positionV>
                <wp:extent cx="12700" cy="12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1pt;margin-top:-70.5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-895985</wp:posOffset>
                </wp:positionV>
                <wp:extent cx="12065" cy="12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05pt;margin-top:-70.5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56280</wp:posOffset>
                </wp:positionH>
                <wp:positionV relativeFrom="paragraph">
                  <wp:posOffset>-895985</wp:posOffset>
                </wp:positionV>
                <wp:extent cx="12065" cy="127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6.4pt;margin-top:-70.5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210935</wp:posOffset>
                </wp:positionH>
                <wp:positionV relativeFrom="paragraph">
                  <wp:posOffset>-895985</wp:posOffset>
                </wp:positionV>
                <wp:extent cx="12065" cy="12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9.05pt;margin-top:-70.5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417050</wp:posOffset>
                </wp:positionH>
                <wp:positionV relativeFrom="paragraph">
                  <wp:posOffset>-895985</wp:posOffset>
                </wp:positionV>
                <wp:extent cx="12700" cy="12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1.5pt;margin-top:-70.5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9</w:t>
      </w:r>
    </w:p>
    <w:p>
      <w:pPr>
        <w:pStyle w:val="Normal"/>
        <w:spacing w:lineRule="atLeast" w:line="0"/>
        <w:ind w:left="926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41" w:name="page41"/>
      <w:bookmarkEnd w:id="41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4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60"/>
        <w:gridCol w:w="1620"/>
        <w:gridCol w:w="4640"/>
        <w:gridCol w:w="5080"/>
      </w:tblGrid>
      <w:tr>
        <w:trPr>
          <w:trHeight w:val="32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следующего списка: английский,</w:t>
            </w:r>
          </w:p>
        </w:tc>
        <w:tc>
          <w:tcPr>
            <w:tcW w:w="5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вропейского фольклора и фольклора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стрийский, немецкий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ов Росси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ранцузский, итальянский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ародных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анский, польский, норвежский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сен, танцев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нгерский фольклор). Каждая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гательная, ритмическая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бранная национальная культур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онная импровизация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лжна быть представлена не менее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мотивам изученных традиций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м двумя наиболее яркими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ов Европы (в том числе в форм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влениями. В том числе, но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ндо)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исключительно – образцами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ичных инструментов, жанров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евых и культурных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ей (например, испанский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 – кастаньеты, фламенко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олеро; польский фольклор –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зурка, полонез; французский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 – рондо, трубадуры;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стрийский фольклор – альпийский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г, тирольское пение, лендлер)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жение европейского фольклор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ворчестве профессиональных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2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фриканская музыка – стихия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характерных интонаций 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 народ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а. Интонационно-ладовая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ов в звучании традиционн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зии и Африк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а музыки стран Азии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народов Африки и Азии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для изучения данного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общего и особен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ого блока рекомендуется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 сравнении изучаемых образцов</w:t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0</w:t>
      </w:r>
    </w:p>
    <w:p>
      <w:pPr>
        <w:pStyle w:val="Normal"/>
        <w:spacing w:lineRule="atLeast" w:line="0"/>
        <w:ind w:left="926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42" w:name="page42"/>
      <w:bookmarkEnd w:id="42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4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80"/>
        <w:gridCol w:w="1600"/>
        <w:gridCol w:w="4640"/>
        <w:gridCol w:w="5080"/>
      </w:tblGrid>
      <w:tr>
        <w:trPr>
          <w:trHeight w:val="32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брать 1–2 национальные</w:t>
            </w:r>
          </w:p>
        </w:tc>
        <w:tc>
          <w:tcPr>
            <w:tcW w:w="5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зиатского фольклора и фольклора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и из следующего списк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ов Росси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ан: Китай, Индия, Япония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ародных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ьетнам, Индонезия, Иран, Турция)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сен, танцев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никальные традиции, музыкальные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лективные ритмически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ы. Представления о роли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и на шумовых и удар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в жизни людей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х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исследовательские проекты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теме «Музыка стран Азии 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фрики»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98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6 «Европейская классическая музыка»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1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циональны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циональный музыкальный стиль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 музык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токи классической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примере творчества Ф. Шопена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ных жанров, типичных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. Грига и других композиторов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я рассматриваемых националь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чение и роль композитор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ей, творчества изучаем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й музыки. Характерные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; определение на слу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ы, образы, элементы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ных интонаций, ритмов,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язык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ов музыкального языка, умени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петь наиболее яркие интонации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хлопать ритмические примеры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числа изучаемых классических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; разучивание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не менее одного вокаль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, сочиненного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м-классиком (из числа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аемых в данном разделе);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2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41</w:t>
            </w:r>
          </w:p>
        </w:tc>
      </w:tr>
    </w:tbl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w w:val="90"/>
          <w:sz w:val="22"/>
        </w:rPr>
      </w:pPr>
      <w:r>
        <w:rPr>
          <w:rFonts w:eastAsia="Times New Roman" w:cs="Times New Roman" w:ascii="Times New Roman" w:hAnsi="Times New Roman"/>
          <w:w w:val="90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-3103880</wp:posOffset>
                </wp:positionV>
                <wp:extent cx="12700" cy="12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75pt;margin-top:-244.4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3870</wp:posOffset>
                </wp:positionH>
                <wp:positionV relativeFrom="paragraph">
                  <wp:posOffset>-3103880</wp:posOffset>
                </wp:positionV>
                <wp:extent cx="12700" cy="12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1pt;margin-top:-244.4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35835</wp:posOffset>
                </wp:positionH>
                <wp:positionV relativeFrom="paragraph">
                  <wp:posOffset>-3103880</wp:posOffset>
                </wp:positionV>
                <wp:extent cx="12065" cy="127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05pt;margin-top:-244.4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56280</wp:posOffset>
                </wp:positionH>
                <wp:positionV relativeFrom="paragraph">
                  <wp:posOffset>-3103880</wp:posOffset>
                </wp:positionV>
                <wp:extent cx="12065" cy="12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6.4pt;margin-top:-244.4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210935</wp:posOffset>
                </wp:positionH>
                <wp:positionV relativeFrom="paragraph">
                  <wp:posOffset>-3103880</wp:posOffset>
                </wp:positionV>
                <wp:extent cx="12065" cy="127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9.05pt;margin-top:-244.4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417050</wp:posOffset>
                </wp:positionH>
                <wp:positionV relativeFrom="paragraph">
                  <wp:posOffset>-3103880</wp:posOffset>
                </wp:positionV>
                <wp:extent cx="12700" cy="12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1.5pt;margin-top:-244.4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926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43" w:name="page43"/>
      <w:bookmarkEnd w:id="43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4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60"/>
        <w:gridCol w:w="1620"/>
        <w:gridCol w:w="4640"/>
        <w:gridCol w:w="5080"/>
      </w:tblGrid>
      <w:tr>
        <w:trPr>
          <w:trHeight w:val="32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 викторина на знани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, названий и авторов изучен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; вариативно: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следовательские проекты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творчестве европейски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-классиков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ителей национальных школ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художественных 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кументальных фильмов о творчеств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дающих европейских композиторов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ещение концерта классической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, балета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2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– зеркало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и барокко и классицизм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пох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круг основных образов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ифонической и гомофонно-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ных интонаций, жанров)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армонической музык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ифонический и гомофонно-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, исполнение не мене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армонический склад на примере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го вокального произведения,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 И.С. Баха и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ного композитором-классиком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. ван Бетховен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из числа изучаемых в данном разделе)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вокальных, ритмических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чевых канонов; музыкальная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 на знание музыки, названи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авторов изученных произведений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составление сравнительн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блицы стилей барокко и классицизм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на примере музыкального искусства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бо музыки и живописи, музыки</w:t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7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42</w:t>
            </w:r>
          </w:p>
        </w:tc>
      </w:tr>
    </w:tbl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26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44" w:name="page44"/>
      <w:bookmarkEnd w:id="44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4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80"/>
        <w:gridCol w:w="520"/>
        <w:gridCol w:w="1080"/>
        <w:gridCol w:w="4640"/>
        <w:gridCol w:w="5080"/>
      </w:tblGrid>
      <w:tr>
        <w:trPr>
          <w:trHeight w:val="32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архитектуры); просмотр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ых фильмов 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епередач, посвященных стилям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рокко и классицизм, творческому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ути изучаемых композиторов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4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7 «Духовная музык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.1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рамовый синтез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православного и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торение, обобщение 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толического богослужения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стематизация знаний о христианск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колокола, пение acapella или пение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е западноевропейской традиции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Сопровождении органа)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го православия, получен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 жанры, традиции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уроках музыки и основ религиоз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ы Христа, Богородицы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 и светской этики на уровн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дества, Воскресения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чального общего образования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знание единства музыки со словом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писью, скульптурой, архитектур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 сочетания разных проявлени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диного мировоззрения, основной идеи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ристианства; исполнение вокаль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, связанных с религиозн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ей, перекликающихся с не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тематике; определение сходства и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ичия элементов разных видов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а (музыки, живописи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хитектуры), относящихся: к русской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ославной традици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падноевропейской христианской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2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/>
            </w:pPr>
            <w:r>
              <w:rPr/>
              <w:t>43</w:t>
            </w:r>
          </w:p>
        </w:tc>
      </w:tr>
    </w:tbl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60"/>
        <w:gridCol w:w="1620"/>
        <w:gridCol w:w="4660"/>
        <w:gridCol w:w="5060"/>
      </w:tblGrid>
      <w:tr>
        <w:trPr>
          <w:trHeight w:val="276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45" w:name="page45"/>
            <w:bookmarkStart w:id="46" w:name="page45"/>
            <w:bookmarkEnd w:id="46"/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100" w:hanging="0"/>
              <w:rPr>
                <w:rFonts w:ascii="Times New Roman" w:hAnsi="Times New Roman" w:eastAsia="Times New Roman" w:cs="Times New Roman"/>
                <w:color w:val="80808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w w:val="99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w w:val="99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и; другим конфессиям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о выбору учителя)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98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8 «Современная музыка: основные жанры и направления»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.1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юзикл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ка жанра – мюзиклы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музыкальным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редины XX века (на примере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ми, сочиненными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 Ф. Лоу, Р. Роджерса,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рубежными и отечественным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.Л. Уэббера). Современные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ами в жанре мюзикла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и в жанре мюзикла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е с другими театральным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российской сцене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ами (опера, балет)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нализ рекламных объявлени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премьерах мюзиклов в современ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ствах массовой информаци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видеозаписи одного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мюзиклов, написание собствен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ламного текста для данн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отдельных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меров из мюзиклов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98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9 «Связь музыки с другими видами искусства»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.1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динство слова и музыки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 вокально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тератур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вокальных жанрах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инструментальной музыки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есня, романс, кантата,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, сочинение мелодий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ктюрн, баркарола, былина).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основе стихотворных строк,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и рассказа,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е своих вариантов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ствования в инструментальной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мелодиями, сочиненными</w:t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6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pacing w:lineRule="atLeast" w:line="0"/>
              <w:ind w:left="4800" w:hanging="0"/>
              <w:rPr/>
            </w:pPr>
            <w:r>
              <w:rPr/>
              <w:t>44</w:t>
            </w:r>
          </w:p>
        </w:tc>
      </w:tr>
    </w:tbl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60"/>
        <w:gridCol w:w="1620"/>
        <w:gridCol w:w="4640"/>
        <w:gridCol w:w="5080"/>
      </w:tblGrid>
      <w:tr>
        <w:trPr>
          <w:trHeight w:val="276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47" w:name="page46"/>
            <w:bookmarkStart w:id="48" w:name="page46"/>
            <w:bookmarkEnd w:id="48"/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100" w:hanging="0"/>
              <w:rPr>
                <w:rFonts w:ascii="Times New Roman" w:hAnsi="Times New Roman" w:eastAsia="Times New Roman" w:cs="Times New Roman"/>
                <w:color w:val="80808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w w:val="99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w w:val="99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е (поэма, баллада)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ами (метод «Сочинени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ная музык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ного»)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ие рассказа, стихотворения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 впечатлением от восприятия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льного музыкаль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.2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и театр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к драматическому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 музыки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ектаклю (на примере творчеств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нной отечественными 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. Грига и др.). Единство музыки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рубежными композиторами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аматургии, сценической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я драматического театра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писи, хореографии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остановка музыкаль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ектакля; посещение театра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последующим обсуждением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устно или письменно) роли музыки в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нном спектакле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.3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кино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в немом и звуковом кино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 киномузык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телевидени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утрикадровая и закадровая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ечественных и зарубежных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. Жанры фильма-оперы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; просмотр фильмов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льма-балета, фильма-мюзикла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целью анализа выразительного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мультфильм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ффекта, создаваемого музыкой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на примере музыки Р. Роджерса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, исполнение песн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. Гладкова)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фильма; вариативно: создани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бительского музыкального фильма;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озвучка фрагмента мультфильма;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фильма-оперы или фильма-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ета, аналитическое эссе с ответом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вопрос «В чем отличие видеозаписи</w:t>
            </w:r>
          </w:p>
        </w:tc>
      </w:tr>
      <w:tr>
        <w:trPr>
          <w:trHeight w:val="4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45</w:t>
            </w:r>
          </w:p>
        </w:tc>
      </w:tr>
    </w:tbl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w w:val="90"/>
          <w:sz w:val="22"/>
        </w:rPr>
      </w:pPr>
      <w:r>
        <w:rPr>
          <w:rFonts w:eastAsia="Times New Roman" w:cs="Times New Roman" w:ascii="Times New Roman" w:hAnsi="Times New Roman"/>
          <w:w w:val="90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-2673985</wp:posOffset>
                </wp:positionV>
                <wp:extent cx="12700" cy="1206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75pt;margin-top:-210.5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83870</wp:posOffset>
                </wp:positionH>
                <wp:positionV relativeFrom="paragraph">
                  <wp:posOffset>-2673985</wp:posOffset>
                </wp:positionV>
                <wp:extent cx="12700" cy="1206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1pt;margin-top:-210.5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35835</wp:posOffset>
                </wp:positionH>
                <wp:positionV relativeFrom="paragraph">
                  <wp:posOffset>-2673985</wp:posOffset>
                </wp:positionV>
                <wp:extent cx="12065" cy="12065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05pt;margin-top:-210.5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256280</wp:posOffset>
                </wp:positionH>
                <wp:positionV relativeFrom="paragraph">
                  <wp:posOffset>-2673985</wp:posOffset>
                </wp:positionV>
                <wp:extent cx="12065" cy="12065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6.4pt;margin-top:-210.5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210935</wp:posOffset>
                </wp:positionH>
                <wp:positionV relativeFrom="paragraph">
                  <wp:posOffset>-2673985</wp:posOffset>
                </wp:positionV>
                <wp:extent cx="12065" cy="12065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9.05pt;margin-top:-210.5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417050</wp:posOffset>
                </wp:positionH>
                <wp:positionV relativeFrom="paragraph">
                  <wp:posOffset>-2673985</wp:posOffset>
                </wp:positionV>
                <wp:extent cx="12700" cy="120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1.5pt;margin-top:-210.5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926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49" w:name="page47"/>
      <w:bookmarkEnd w:id="49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4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760"/>
        <w:gridCol w:w="1620"/>
        <w:gridCol w:w="4640"/>
        <w:gridCol w:w="5080"/>
      </w:tblGrid>
      <w:tr>
        <w:trPr>
          <w:trHeight w:val="32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спектакля от фильма-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еры (фильма-балета)?»</w:t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.4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разительные средства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музыкальными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образительно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и изобразительного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ми программной музыки,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о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а. Аналогии: ритм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интонаций изобразительного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, линия – мелодия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а; вариативно: рисование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ятно – созвучие, колорит – тембр,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 впечатлением от восприятия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лотность – динамика.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программно-изобразительного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ессионизм (на примере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а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 французских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весинистов, К. Дебюсси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других композиторов)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о час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вариативным модулям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ЩЕЕ КОЛИЧЕСТВО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4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3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ОВ ПО ПРОГРАММ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6</w:t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50" w:name="page48"/>
      <w:bookmarkEnd w:id="50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20" w:leader="none"/>
        </w:tabs>
        <w:spacing w:lineRule="atLeast" w:line="0"/>
        <w:ind w:left="320" w:hanging="2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60"/>
        <w:gridCol w:w="360"/>
        <w:gridCol w:w="1340"/>
        <w:gridCol w:w="4540"/>
        <w:gridCol w:w="5120"/>
      </w:tblGrid>
      <w:tr>
        <w:trPr>
          <w:trHeight w:val="326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№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Наименование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Кол-во</w:t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1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Основные виды деятельности</w:t>
            </w:r>
          </w:p>
        </w:tc>
      </w:tr>
      <w:tr>
        <w:trPr>
          <w:trHeight w:val="173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азделов и тем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ное содержание</w:t>
            </w:r>
          </w:p>
        </w:tc>
        <w:tc>
          <w:tcPr>
            <w:tcW w:w="5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3" w:hRule="atLeast"/>
        </w:trPr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часов</w:t>
            </w:r>
          </w:p>
        </w:tc>
        <w:tc>
          <w:tcPr>
            <w:tcW w:w="4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5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учающихся</w:t>
            </w:r>
          </w:p>
        </w:tc>
      </w:tr>
      <w:tr>
        <w:trPr>
          <w:trHeight w:val="173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учебного предмет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40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НВАРИАНТНЫЕ МОДУЛ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53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1 «Музыка моего края»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.1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ш край сегодн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ая музыкальная культура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гимн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ного края. Гимн республики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спублики, города, песен местных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рода (при наличии). Земляки –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; знакомство с творческой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ы, исполнители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ографией, деятельностью мест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ятели культуры. Театр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стеров культуры и искусства;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лармония, консерватория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осещение местных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театров, музеев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цертов, написание отзыва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анализом спектакля, концерта,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кскурсии; исследовательские проекты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е деятелям музыкальной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ы своей малой родины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композиторам, исполнителям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ким коллективам)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кие проекты (сочинение песен,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ние аранжировок народ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лодий; съемка, монтаж и озвучивание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бительского фильма), направленные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сохранение и продолжение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традиций своего края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740" w:hanging="0"/>
        <w:rPr/>
      </w:pPr>
      <w:r>
        <w:rPr/>
        <w:t>47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40"/>
        <w:gridCol w:w="1720"/>
        <w:gridCol w:w="3980"/>
        <w:gridCol w:w="560"/>
        <w:gridCol w:w="5120"/>
      </w:tblGrid>
      <w:tr>
        <w:trPr>
          <w:trHeight w:val="27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51" w:name="page49"/>
            <w:bookmarkStart w:id="52" w:name="page49"/>
            <w:bookmarkEnd w:id="52"/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80808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w w:val="99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w w:val="99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936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2 «Народное музыкальное творчество России»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1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ные жанры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Общее и особенное в фольклор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о звучанием фольклор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ов России: лирика, эпос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ных регионов России в аудио-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видеозаписи; аутентичная манер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я; выявление характерных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й и ритмов в звучани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онной музыки разных народов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общего и особенного пр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и танцевальных, лирических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эпических песенных образцов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а разных народов России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арод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сен, танцев, эпических сказаний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гательная, ритмическая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онная импровизация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характере изученных народ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 и песен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рубежах культур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Взаимное влияние фольклорн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примерами смешения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й друг на друга.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ных традиций в пограничных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нографические экспедиции 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рриториях (например, казачья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стивали. Современная жизнь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згинка, калмыцкая гармошка)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причинно-следствен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язей такого смешения; изучени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 и вклада в развит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ы современных этно-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ителей, исследователе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онного фольклора; вариативно: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8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53" w:name="page50"/>
      <w:bookmarkEnd w:id="53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40"/>
        <w:gridCol w:w="1720"/>
        <w:gridCol w:w="4540"/>
        <w:gridCol w:w="5120"/>
      </w:tblGrid>
      <w:tr>
        <w:trPr>
          <w:trHeight w:val="32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этнографической экспедиции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ещение (участие) в фестивал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онной культуры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36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99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3 «Русская классическая музыка»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1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ы родной земли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кальная музыка на стихи русских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торение, обобщение опыта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этов, программные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шания, проживания, анализа музык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льные произведения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х композиторов, полученн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е картинам русской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уровне начального обще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роды, народного быта, сказкам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ания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гендам (на примере творчества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мелодичности, широты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И. Глинки,С.В. Рахманинова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ыхания, интонационной близост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А.Гаврилина и других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му фольклору; разучивание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)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не менее одного вокального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, сочиненного русским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м-классиком; музыкальная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 на знание музыки, названи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торов изученных произведений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рисование по мотивам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лушанных музыкаль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; посещение концерт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й музыки, в программу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торого входят произведения русски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ая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о выдающихся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шание одних и тех же произведени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ительская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ечественных исполнителей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исполнении разных музыкантов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кола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А.Г. Рубинштейн,  С.Рихтер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ценка особенностей интерпретации;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740" w:hanging="0"/>
        <w:rPr/>
      </w:pPr>
      <w:r>
        <w:rPr/>
        <w:t>49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40"/>
        <w:gridCol w:w="1720"/>
        <w:gridCol w:w="3920"/>
        <w:gridCol w:w="620"/>
        <w:gridCol w:w="5120"/>
      </w:tblGrid>
      <w:tr>
        <w:trPr>
          <w:trHeight w:val="27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54" w:name="page51"/>
            <w:bookmarkStart w:id="55" w:name="page51"/>
            <w:bookmarkEnd w:id="55"/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. Коган, М. Ростропович,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ние домашней фоно- и видеотек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.Мравинский и другие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понравившихся произведений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ители);  консерватории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скуссия на тему «Исполнитель –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Москве и Санкт-Петербурге,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автор композитора»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ном городе. Конкурс имени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исследовательск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.И. Чайковского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екты, посвященные биографиям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вестных отечественных исполнителе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й музыки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ая музыка –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дея светомузыки. Мистерии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музыкой отечественных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згляд в будущее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.Н. Скрябина. Терменвокс,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 XX века, эстетическим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нтезатор Е. Мурзина,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технологическими идеям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ктронная музык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расширению возможностей и средств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на примере творчеств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искусства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.Г. Шнитке, Э.Н. Артемьев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шание образцов электронн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других композиторов)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, дискуссия о значени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ических средств в создани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ой музыки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исследовательск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екты, посвященные развитию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й электроники в России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тория страны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ы народных героев, тем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шедеврами русск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народа в музыке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жения Отечеству в крупных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XX веков, анализ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х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ьных и симфонических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ого содержания и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х русских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ов выражения; разучивание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 (на примере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не менее одного вокальн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ий композиторов –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, сочиненного русским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А. Римского-Корсакова,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м-классиком; музыкальная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56" w:name="page52"/>
      <w:bookmarkEnd w:id="56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40"/>
        <w:gridCol w:w="1720"/>
        <w:gridCol w:w="4540"/>
        <w:gridCol w:w="5120"/>
      </w:tblGrid>
      <w:tr>
        <w:trPr>
          <w:trHeight w:val="32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.П. Бородина, М.П. Мусоргского,</w:t>
            </w:r>
          </w:p>
        </w:tc>
        <w:tc>
          <w:tcPr>
            <w:tcW w:w="5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 на знание музыки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С. Прокофьева, Г.В. Свиридова и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ваний и авторов изучен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угих композиторов)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видеозаписи оперы одн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русских композиторов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или посещение театра) или фильма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анного на музыкальных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иях русских композиторов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й балет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овая слава русского балета.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шедеврами русско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о композиторов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етной музыки; поиск информаци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.И. Чайковский, С.С. Прокофьев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постановках балетных спектаклей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Ф. Стравинский, Р.К. Щедрин)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астролях российских балет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етмейстеров, артистов балета.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упп за рубежом; посещени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ягилевские сезоны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етного спектакля (просмотр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видеозаписи)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истика отдель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номеров и спектакля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целом; вариативно: исследовательск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екты, посвященные истори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ния знаменитых балетов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кой биографии балерин,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овщиков, балетмейстеров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ъемки любительского фильм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 технике теневого, кукольного театра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льтипликации) на музыку какого-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бо балета (фрагменты)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6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7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1</w:t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57" w:name="page53"/>
      <w:bookmarkEnd w:id="57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540</wp:posOffset>
                </wp:positionH>
                <wp:positionV relativeFrom="paragraph">
                  <wp:posOffset>208280</wp:posOffset>
                </wp:positionV>
                <wp:extent cx="9527540" cy="0"/>
                <wp:effectExtent l="0" t="254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6.4pt" to="749.95pt,16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0" cy="5988685"/>
                <wp:effectExtent l="2540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pt" to="0pt,487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522460</wp:posOffset>
                </wp:positionH>
                <wp:positionV relativeFrom="paragraph">
                  <wp:posOffset>205740</wp:posOffset>
                </wp:positionV>
                <wp:extent cx="0" cy="5988685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8pt,16.2pt" to="749.8pt,487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4 «Жанры музыкального искусства»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40"/>
        <w:gridCol w:w="1720"/>
        <w:gridCol w:w="4540"/>
        <w:gridCol w:w="5100"/>
      </w:tblGrid>
      <w:tr>
        <w:trPr>
          <w:trHeight w:val="326" w:hRule="atLeast"/>
        </w:trPr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1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ьные жанры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оение музыкального спектакля:</w:t>
            </w:r>
          </w:p>
        </w:tc>
        <w:tc>
          <w:tcPr>
            <w:tcW w:w="5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тдельными номерам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вертюра, действия, антракты,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известных опер, балетов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нал. Массовые сцены. Сольные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ебольш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мера главных героев. Номерная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ового фрагмента из оперы, слушани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уктура и сквозное развитие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нного хора в аудио- или видеозаписи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а. Лейтмотивы. Роль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е собственного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кестра в музыкальном спектакле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фессионального исполнений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 викторина на материал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ных фрагментов музыкаль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ектаклей; различение, определ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слух: тембров голосов опер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вцов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кестровых групп, тембров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ов; типа номера (соло, дуэт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); вариативно: посещение театр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еры и балета (в том числ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ртуального); предварительно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информации о музыкальном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ектакле (сюжет, главные геро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исполнители, наиболее ярки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е номера); последующе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рецензии на спектакль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мерная музыка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ы камерной вокальной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шание музыкальных произведени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(песня, романс, вокализ).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аемых жанров, (зарубеж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льная миниатюра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русских композиторов), анализ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альс, ноктюрн, прелюдия,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разительных средств, характеристика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7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2</w:t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58" w:name="page54"/>
      <w:bookmarkEnd w:id="58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40"/>
        <w:gridCol w:w="1720"/>
        <w:gridCol w:w="4540"/>
        <w:gridCol w:w="5120"/>
      </w:tblGrid>
      <w:tr>
        <w:trPr>
          <w:trHeight w:val="32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прис). Одночастная, двухчастная,</w:t>
            </w:r>
          </w:p>
        </w:tc>
        <w:tc>
          <w:tcPr>
            <w:tcW w:w="5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образа; определ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ехчастная репризная форма.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слух музыкальной формы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плетная форма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ее буквенной наглядно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хемы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 вокальных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льных жанров; вариативно: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, сочинение кратки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рагментов с соблюдением основ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знаков жанра (вокализ п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 слов, вальс – трехдольный метр)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дивидуальная или коллективная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 в заданной форме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ражение музыкального образа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мерной миниатюры через устны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ли письменный текст, рисунок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ий этюд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клические формы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ита, цикл миниатюр (вокальных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циклом миниатюр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жанры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льных). Принцип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принципа, основн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аста. Прелюдия и фуга.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ого замысла цикла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ната, концерт: трехчастная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ебольшого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, контраст основных тем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кального цикла; знакомств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работочный принцип развития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 строением сонатной формы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на слух основных партий-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 в одной из классических сонат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осещение концерт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 том числе виртуального);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3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59" w:name="page55"/>
      <w:bookmarkEnd w:id="59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40"/>
        <w:gridCol w:w="1720"/>
        <w:gridCol w:w="4540"/>
        <w:gridCol w:w="5120"/>
      </w:tblGrid>
      <w:tr>
        <w:trPr>
          <w:trHeight w:val="32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варительное изучение информаци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произведениях концерта (скольк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них частей, как они называются,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гда могут звучать аплодисменты)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ледующее составление рецензи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концерт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ая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частные симфонические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 симфоническ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ы (увертюра, картина).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: программной увертюры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я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й 4-частной симфонии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воение основных тем (пропевание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афическая фиксация, пластическо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ирование), наблюд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 процессом развертывания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повествования; образно-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ий конспект; исполн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рагментов симфонической музыки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шание целиком не менее одного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ого произведения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осещение концерта (в том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е виртуального) симфоническ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; предварительное изучени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и о произведениях концерта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ледующее составление рецензи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концерт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6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36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о часов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36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инвариантным модулям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/>
            </w:pPr>
            <w:r>
              <w:rPr/>
              <w:t>54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60"/>
        <w:gridCol w:w="420"/>
        <w:gridCol w:w="1280"/>
        <w:gridCol w:w="4540"/>
        <w:gridCol w:w="5120"/>
      </w:tblGrid>
      <w:tr>
        <w:trPr>
          <w:trHeight w:val="27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60" w:name="page56"/>
            <w:bookmarkStart w:id="61" w:name="page56"/>
            <w:bookmarkEnd w:id="6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0" w:hanging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1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АРИАТИВНЫЕ МОДУ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6" w:hRule="atLeast"/>
        </w:trPr>
        <w:tc>
          <w:tcPr>
            <w:tcW w:w="53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5 «Музыка народов мира»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1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й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и и ритмы, формы и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характерных интонаци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 народов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ы европейского фольклора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ритмов в звучании традиционно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вропы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для изучения данной темы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народов Европы; выявл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уется выбрать не менее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щего и особенного при сравнени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–3 национальных культур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аемых образцов европейск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следующего списка: английский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а и фольклора народов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стрийский, немецкий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ссии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ранцузский, итальянский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арод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анский, польский, норвежский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сен, танцев; двигательная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нгерский фольклор. Отражение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ическая, интонационная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вропейского фольклора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 по мотивам изучен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ворчестве профессиональных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й народов Европы (в том числ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форме рондо)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1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ая музыка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и и жанры американской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характерных интонаци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мериканского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(кантри, блюз, спиричуэлс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ритмов в звучании американского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инента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мба, босса-нова). Смешение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тиноамериканского фольклора,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й и ритмов различного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леживание их националь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схождения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токов; разучивание и исполн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ых песен, танцев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дивидуальные и коллективны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ические и мелодическ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и в стиле (жанре)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аемой традиции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5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350</wp:posOffset>
                </wp:positionH>
                <wp:positionV relativeFrom="paragraph">
                  <wp:posOffset>-2083435</wp:posOffset>
                </wp:positionV>
                <wp:extent cx="11430" cy="120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5pt;margin-top:-164.05pt;width:0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09905</wp:posOffset>
                </wp:positionH>
                <wp:positionV relativeFrom="paragraph">
                  <wp:posOffset>-2083435</wp:posOffset>
                </wp:positionV>
                <wp:extent cx="12065" cy="12065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15pt;margin-top:-164.0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312035</wp:posOffset>
                </wp:positionH>
                <wp:positionV relativeFrom="paragraph">
                  <wp:posOffset>-2083435</wp:posOffset>
                </wp:positionV>
                <wp:extent cx="12065" cy="12065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05pt;margin-top:-164.0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395980</wp:posOffset>
                </wp:positionH>
                <wp:positionV relativeFrom="paragraph">
                  <wp:posOffset>-2083435</wp:posOffset>
                </wp:positionV>
                <wp:extent cx="12700" cy="1206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4pt;margin-top:-164.0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287135</wp:posOffset>
                </wp:positionH>
                <wp:positionV relativeFrom="paragraph">
                  <wp:posOffset>-2083435</wp:posOffset>
                </wp:positionV>
                <wp:extent cx="12065" cy="12065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5.05pt;margin-top:-164.0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516110</wp:posOffset>
                </wp:positionH>
                <wp:positionV relativeFrom="paragraph">
                  <wp:posOffset>-2083435</wp:posOffset>
                </wp:positionV>
                <wp:extent cx="12700" cy="1206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9.3pt;margin-top:-164.0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color w:val="808080"/>
          <w:sz w:val="24"/>
        </w:rPr>
      </w:pPr>
      <w:bookmarkStart w:id="62" w:name="page57"/>
      <w:bookmarkEnd w:id="62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78740</wp:posOffset>
                </wp:positionH>
                <wp:positionV relativeFrom="paragraph">
                  <wp:posOffset>208280</wp:posOffset>
                </wp:positionV>
                <wp:extent cx="9527540" cy="0"/>
                <wp:effectExtent l="0" t="2540" r="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6.4pt" to="743.95pt,16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78740</wp:posOffset>
                </wp:positionH>
                <wp:positionV relativeFrom="paragraph">
                  <wp:posOffset>436880</wp:posOffset>
                </wp:positionV>
                <wp:extent cx="9527540" cy="0"/>
                <wp:effectExtent l="0" t="2540" r="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4.4pt" to="743.95pt,34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205740</wp:posOffset>
                </wp:positionV>
                <wp:extent cx="0" cy="5983605"/>
                <wp:effectExtent l="2540" t="0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3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2pt" to="-6pt,487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9446260</wp:posOffset>
                </wp:positionH>
                <wp:positionV relativeFrom="paragraph">
                  <wp:posOffset>205740</wp:posOffset>
                </wp:positionV>
                <wp:extent cx="0" cy="5983605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3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8pt,16.2pt" to="743.8pt,487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6 «Европейская классическая музыка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0055</wp:posOffset>
                </wp:positionH>
                <wp:positionV relativeFrom="paragraph">
                  <wp:posOffset>20955</wp:posOffset>
                </wp:positionV>
                <wp:extent cx="0" cy="5755005"/>
                <wp:effectExtent l="2540" t="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4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.65pt" to="34.65pt,454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42185</wp:posOffset>
                </wp:positionH>
                <wp:positionV relativeFrom="paragraph">
                  <wp:posOffset>20955</wp:posOffset>
                </wp:positionV>
                <wp:extent cx="0" cy="5755005"/>
                <wp:effectExtent l="2540" t="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4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.65pt" to="176.55pt,454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326130</wp:posOffset>
                </wp:positionH>
                <wp:positionV relativeFrom="paragraph">
                  <wp:posOffset>20955</wp:posOffset>
                </wp:positionV>
                <wp:extent cx="0" cy="5755005"/>
                <wp:effectExtent l="2540" t="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4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1.65pt" to="261.9pt,454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216650</wp:posOffset>
                </wp:positionH>
                <wp:positionV relativeFrom="paragraph">
                  <wp:posOffset>20955</wp:posOffset>
                </wp:positionV>
                <wp:extent cx="0" cy="5755005"/>
                <wp:effectExtent l="2540" t="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4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1.65pt" to="489.5pt,454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6.1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7"/>
        </w:rPr>
      </w:pPr>
      <w:r>
        <w:br w:type="column"/>
      </w: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Музыкальный образ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7"/>
        </w:rPr>
      </w:pPr>
      <w:r>
        <w:br w:type="column"/>
      </w: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482340</wp:posOffset>
                </wp:positionH>
                <wp:positionV relativeFrom="paragraph">
                  <wp:posOffset>3770630</wp:posOffset>
                </wp:positionV>
                <wp:extent cx="9527540" cy="0"/>
                <wp:effectExtent l="0" t="2540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4.2pt,296.9pt" to="475.95pt,296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right="1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музыкальная викторина на знание музыки, названий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22" w:leader="none"/>
        </w:tabs>
        <w:spacing w:lineRule="auto" w:line="266"/>
        <w:ind w:left="0" w:right="200" w:first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авторов изученных произведений; 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</w:t>
      </w:r>
    </w:p>
    <w:p>
      <w:pPr>
        <w:sectPr>
          <w:type w:val="continuous"/>
          <w:pgSz w:orient="landscape" w:w="16838" w:h="11906"/>
          <w:pgMar w:left="1140" w:right="841" w:gutter="0" w:header="0" w:top="530" w:footer="0" w:bottom="410"/>
          <w:cols w:num="5" w:equalWidth="false" w:sep="false">
            <w:col w:w="460" w:space="360"/>
            <w:col w:w="2780" w:space="720"/>
            <w:col w:w="320" w:space="720"/>
            <w:col w:w="4320" w:space="220"/>
            <w:col w:w="4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14620" w:hanging="0"/>
        <w:rPr/>
      </w:pPr>
      <w:r>
        <w:rPr/>
        <w:t>56</w:t>
      </w:r>
    </w:p>
    <w:p>
      <w:pPr>
        <w:sectPr>
          <w:type w:val="continuous"/>
          <w:pgSz w:orient="landscape" w:w="16838" w:h="11906"/>
          <w:pgMar w:left="1140" w:right="841" w:gutter="0" w:header="0" w:top="530" w:footer="0" w:bottom="410"/>
          <w:formProt w:val="false"/>
          <w:textDirection w:val="lrTb"/>
          <w:docGrid w:type="default" w:linePitch="360" w:charSpace="0"/>
        </w:sectPr>
      </w:pP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40"/>
        <w:gridCol w:w="520"/>
        <w:gridCol w:w="1200"/>
        <w:gridCol w:w="4560"/>
        <w:gridCol w:w="5100"/>
      </w:tblGrid>
      <w:tr>
        <w:trPr>
          <w:trHeight w:val="27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63" w:name="page58"/>
            <w:bookmarkStart w:id="64" w:name="page58"/>
            <w:bookmarkEnd w:id="64"/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0" w:hanging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музыке и живописи, в музыке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тературе)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36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6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41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7 «Духовная музыка»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4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.1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рамовый синтез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православного и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торение, обобщение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толического богослужения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стематизация знаний о христианско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колокола, пение acapella или пение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е западноевропейской традици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Сопровождении органа).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ого православия, получен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 жанры, традиции.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уроках музыки и основ религиоз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ы Христа, Богородицы,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 и светской этики на уровн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ждества, Воскресения.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чального общего образования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ифония в западной и русской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знание единства музыки со словом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уховной музыке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писью, скульптурой, архитектур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 сочетания разных проявлени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диного мировоззрения, основной иде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ристианства; исполнение вокаль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, связанных с религиозн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ей, перекликающихся с не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тематике; определение сходства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ичия элементов разных видов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а (музыки, живописи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хитектуры), относящихся: к русско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ославной традиции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падноевропейской христианск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и; другим конфессиям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о выбору учителя)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6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8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48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7</w:t>
            </w:r>
          </w:p>
        </w:tc>
      </w:tr>
    </w:tbl>
    <w:p>
      <w:pPr>
        <w:sectPr>
          <w:type w:val="continuous"/>
          <w:pgSz w:orient="landscape" w:w="16838" w:h="11906"/>
          <w:pgMar w:left="114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65" w:name="page59"/>
      <w:bookmarkEnd w:id="65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2540</wp:posOffset>
                </wp:positionH>
                <wp:positionV relativeFrom="paragraph">
                  <wp:posOffset>208280</wp:posOffset>
                </wp:positionV>
                <wp:extent cx="9527540" cy="0"/>
                <wp:effectExtent l="0" t="2540" r="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6.4pt" to="749.95pt,16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0" cy="6052185"/>
                <wp:effectExtent l="2540" t="0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2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pt" to="0pt,492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522460</wp:posOffset>
                </wp:positionH>
                <wp:positionV relativeFrom="paragraph">
                  <wp:posOffset>205740</wp:posOffset>
                </wp:positionV>
                <wp:extent cx="0" cy="6052185"/>
                <wp:effectExtent l="2540" t="0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2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8pt,16.2pt" to="749.8pt,492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8 «Современная музыка: основные жанры и направления»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40"/>
        <w:gridCol w:w="1720"/>
        <w:gridCol w:w="4540"/>
        <w:gridCol w:w="5100"/>
      </w:tblGrid>
      <w:tr>
        <w:trPr>
          <w:trHeight w:val="326" w:hRule="atLeast"/>
        </w:trPr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.1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лодежная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правления и стили молодежной</w:t>
            </w:r>
          </w:p>
        </w:tc>
        <w:tc>
          <w:tcPr>
            <w:tcW w:w="5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музыкальными</w:t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й культуры XX–XXI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ми, ставшими «классикой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ков (рок-н-ролл, блюз-рок, панк-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а» молодежной культуры;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к, хард-рок, рэп, хип-хоп, фанк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песни,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другие).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носящейся к одному из молодежных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торская песня (Б. Окуджава,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течений; дискуссия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Ю. Визбор, В. Высоцкий и др.).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тему «Современная музыка»;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и коммерческий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резентация альбома своей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екст массовой музыкальной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бимой группы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ы (потребительские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нденции современной культуры)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.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цифрового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повсюду (радио,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музыкального клипа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а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евидение, Интернет, наушники).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пулярного исполнителя, анализ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на любой вкус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го художественного образа, стиля,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безграничный выбор,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разительных средств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сональные плейлисты).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е творчество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условиях цифровой среды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.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юзикл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6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и жанра. Классика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музыкальными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а – мюзиклы середины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ми, сочиненными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XX века (на примере творчества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рубежными и отечественными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. Лоу, Р. Роджерса, Э.Л. Уэббера).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ами в жанре мюзикла,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ые постановки в жанре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е с другими театральными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юзикла на российской сцене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ами (опера, балет, драматический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спектакль); анализ рекламных объявлений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премьерах мюзиклов в современных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ствах массовой информации;</w:t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8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66" w:name="page60"/>
      <w:bookmarkEnd w:id="66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860"/>
        <w:gridCol w:w="1700"/>
        <w:gridCol w:w="4540"/>
        <w:gridCol w:w="5120"/>
      </w:tblGrid>
      <w:tr>
        <w:trPr>
          <w:trHeight w:val="32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видеозаписи одного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мюзиклов, написание собственного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ламного текста для данной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и; разучивание и исполнение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дельных номеров из мюзиклов</w:t>
            </w:r>
          </w:p>
        </w:tc>
      </w:tr>
      <w:tr>
        <w:trPr>
          <w:trHeight w:val="27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3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99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9 «Связь музыки с другими видами искусства»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.1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и живопис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разительные средства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музыкальными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и изобразительного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ми программной музыки,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а. Аналогии: ритм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интонаций изобразительного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, линия – мелодия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а; вариативно: рисование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ятно – созвучие, колорит – тембр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 впечатлением от восприятия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лотность – динамика.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программно-изобразительного</w:t>
            </w:r>
          </w:p>
        </w:tc>
      </w:tr>
      <w:tr>
        <w:trPr>
          <w:trHeight w:val="33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ная музыка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а</w:t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.2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ки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в немом и звуковом кино.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 киномузыки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телевид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утрикадровая и закадровая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ечественных и зарубежных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. Жанры фильма-оперы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; просмотр фильмов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льма-балета, фильма-мюзикла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с целью анализа выразительного эффекта,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мультфильма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ваемого музыкой; разучивание,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на примере произведений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песни из фильма;</w:t>
            </w:r>
          </w:p>
        </w:tc>
      </w:tr>
      <w:tr>
        <w:trPr>
          <w:trHeight w:val="33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. Роджерса, Ф. Лоу, Г. Гладкова,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создание любительского</w:t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. Шнитке и др.)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фильма</w:t>
            </w:r>
          </w:p>
        </w:tc>
      </w:tr>
      <w:tr>
        <w:trPr>
          <w:trHeight w:val="26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3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о часо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3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вариативным модуля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3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ЩЕЕ КОЛИЧЕСТВ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4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3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ОВ ПО ПРОГРАММ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61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48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9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4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67" w:name="page61"/>
      <w:bookmarkEnd w:id="67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spacing w:lineRule="atLeast" w:line="0"/>
        <w:ind w:left="360" w:hanging="2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0"/>
        <w:gridCol w:w="340"/>
        <w:gridCol w:w="1200"/>
        <w:gridCol w:w="4540"/>
        <w:gridCol w:w="5140"/>
      </w:tblGrid>
      <w:tr>
        <w:trPr>
          <w:trHeight w:val="326" w:hRule="atLeas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аименование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Times New Roman" w:hAnsi="Times New Roman" w:eastAsia="Times New Roman" w:cs="Times New Roman"/>
                <w:w w:val="96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Кол-во</w:t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5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 виды деятельности</w:t>
            </w:r>
          </w:p>
        </w:tc>
      </w:tr>
      <w:tr>
        <w:trPr>
          <w:trHeight w:val="173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азделов и те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ное содержание</w:t>
            </w:r>
          </w:p>
        </w:tc>
        <w:tc>
          <w:tcPr>
            <w:tcW w:w="5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3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3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часов</w:t>
            </w:r>
          </w:p>
        </w:tc>
        <w:tc>
          <w:tcPr>
            <w:tcW w:w="4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5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учающихся</w:t>
            </w:r>
          </w:p>
        </w:tc>
      </w:tr>
      <w:tr>
        <w:trPr>
          <w:trHeight w:val="17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ебного предме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4" w:hRule="atLeast"/>
        </w:trPr>
        <w:tc>
          <w:tcPr>
            <w:tcW w:w="42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НВАРИАНТНЫЕ МОДУЛ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42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1 «Музыка моего края»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1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лендарны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20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лендарные обряды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символикой календарн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онные для данной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ядов, поиск информаци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тности (осенние, зимние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соответствующих фольклорн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сенние – на выбор учителя)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ях; разучивание и исполнение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ных песен, танцев; вариативно: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нструкция фольклорного обряда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ли его фрагмента; участие в народном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улянии, празднике на улицах своего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рода, поселка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2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мейный фолькл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0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ные жанры, связанны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фольклорными жанрами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жизнью человека: свадебный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мейного цикла; изучени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яд, рекрутские песни, плачи-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ей их исполнения 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читани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чания; определение на слу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овой принадлежности, анализ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волики традиционных образов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отдельн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сен, фрагментов обрядов (по выбору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еля); вариативно: реконструкция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ного обряда или его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32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/>
            </w:pPr>
            <w:r>
              <w:rPr/>
              <w:t>60</w:t>
            </w:r>
          </w:p>
        </w:tc>
      </w:tr>
    </w:tbl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0"/>
        <w:gridCol w:w="1540"/>
        <w:gridCol w:w="4000"/>
        <w:gridCol w:w="540"/>
        <w:gridCol w:w="5140"/>
      </w:tblGrid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68" w:name="page62"/>
            <w:bookmarkStart w:id="69" w:name="page62"/>
            <w:bookmarkEnd w:id="69"/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80808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w w:val="99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w w:val="99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рагмента; исследовательские проекты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теме «Жанры семейного фольклора»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3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94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2 «Народное музыкальное творчество России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1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ные жанры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Общее и особенное в фольклор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о звучанием фольклора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ов России: лирика, эпос,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ных регионов России в аудио-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ец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видеозаписи; аутентичная манера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я; выявление характерн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й и ритмов в звучани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онной музыки разных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ов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общего и особенного пр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и танцевальных, лирически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эпических песенных образцов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а разных народов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ссии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ародн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сен, танцев, эпических сказаний;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гательная, ритмическая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онная импровизаци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характере изученных народн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нцев и песен; вариативно: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следовательские проекты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е музыке разных народов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ссии; музыкальный фестиваль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Народы России»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8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61</w:t>
            </w:r>
          </w:p>
        </w:tc>
      </w:tr>
    </w:tbl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0"/>
        <w:gridCol w:w="1540"/>
        <w:gridCol w:w="4540"/>
        <w:gridCol w:w="5140"/>
      </w:tblGrid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70" w:name="page63"/>
            <w:bookmarkStart w:id="71" w:name="page63"/>
            <w:bookmarkEnd w:id="71"/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20" w:hanging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99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3 «Русская классическая музыка»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1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тория страны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ы народных героев, тема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шедеврами русско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народа в музыке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жения Отечеству в крупных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XIX–XX веков, анализ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х композиторов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ьных и симфонических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ого содержания 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х русских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ов выражения патриотической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 (на пример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деи, гражданского пафоса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ий композиторов –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, исполнение не мене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А. Римского-Корсакова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го вокального произведени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.П. Бородина, М.П. Мусоргского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триотического содержания,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С. Прокофьева, Г.В. Свиридова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ного русским композитором-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других композиторов)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ком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 просмотр видеозапис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еры одного из русских композиторов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или посещение театра) или фильма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анного на музыкальн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иях русских композиторов.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2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й балет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овая слава русского балета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шедеврами русско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о композиторов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етной музыки; поиск информаци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.И. Чайковский, С.С. Прокофьев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постановках балетных спектаклей,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Ф. Стравинский, Р.К. Щедрин)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астролях российских балетных трупп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етмейстеров, артистов балета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 рубежом; посещение балетног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ягилевские сезоны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ектакля (просмотр в видеозаписи)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истика отдельных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номеров и спектакл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целом; вариативно: исследовательски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екты, посвященные истори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ния знаменитых балетов,</w:t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2</w:t>
            </w:r>
          </w:p>
        </w:tc>
      </w:tr>
    </w:tbl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color w:val="808080"/>
          <w:sz w:val="24"/>
        </w:rPr>
      </w:pPr>
      <w:bookmarkStart w:id="72" w:name="page64"/>
      <w:bookmarkEnd w:id="72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76200</wp:posOffset>
                </wp:positionH>
                <wp:positionV relativeFrom="paragraph">
                  <wp:posOffset>208280</wp:posOffset>
                </wp:positionV>
                <wp:extent cx="9550400" cy="0"/>
                <wp:effectExtent l="0" t="2540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4pt" to="745.95pt,16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65455</wp:posOffset>
                </wp:positionH>
                <wp:positionV relativeFrom="paragraph">
                  <wp:posOffset>205740</wp:posOffset>
                </wp:positionV>
                <wp:extent cx="0" cy="1336040"/>
                <wp:effectExtent l="2540" t="0" r="254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6.2pt" to="36.65pt,121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76200</wp:posOffset>
                </wp:positionH>
                <wp:positionV relativeFrom="paragraph">
                  <wp:posOffset>1539240</wp:posOffset>
                </wp:positionV>
                <wp:extent cx="9550400" cy="0"/>
                <wp:effectExtent l="0" t="2540" r="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1.2pt" to="745.95pt,121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359025</wp:posOffset>
                </wp:positionH>
                <wp:positionV relativeFrom="paragraph">
                  <wp:posOffset>205740</wp:posOffset>
                </wp:positionV>
                <wp:extent cx="0" cy="1564640"/>
                <wp:effectExtent l="2540" t="0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6.2pt" to="185.75pt,13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347085</wp:posOffset>
                </wp:positionH>
                <wp:positionV relativeFrom="paragraph">
                  <wp:posOffset>205740</wp:posOffset>
                </wp:positionV>
                <wp:extent cx="0" cy="1564640"/>
                <wp:effectExtent l="2540" t="0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16.2pt" to="263.55pt,13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228715</wp:posOffset>
                </wp:positionH>
                <wp:positionV relativeFrom="paragraph">
                  <wp:posOffset>205740</wp:posOffset>
                </wp:positionV>
                <wp:extent cx="0" cy="1564640"/>
                <wp:effectExtent l="2540" t="0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16.2pt" to="490.45pt,13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76200</wp:posOffset>
                </wp:positionH>
                <wp:positionV relativeFrom="paragraph">
                  <wp:posOffset>1768475</wp:posOffset>
                </wp:positionV>
                <wp:extent cx="9550400" cy="0"/>
                <wp:effectExtent l="0" t="2540" r="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9.25pt" to="745.95pt,139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76200</wp:posOffset>
                </wp:positionH>
                <wp:positionV relativeFrom="paragraph">
                  <wp:posOffset>1997075</wp:posOffset>
                </wp:positionV>
                <wp:extent cx="9550400" cy="0"/>
                <wp:effectExtent l="0" t="2540" r="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57.25pt" to="745.95pt,157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73660</wp:posOffset>
                </wp:positionH>
                <wp:positionV relativeFrom="paragraph">
                  <wp:posOffset>205740</wp:posOffset>
                </wp:positionV>
                <wp:extent cx="0" cy="5993130"/>
                <wp:effectExtent l="2540" t="0" r="25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3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6.2pt" to="-5.8pt,488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9471660</wp:posOffset>
                </wp:positionH>
                <wp:positionV relativeFrom="paragraph">
                  <wp:posOffset>205740</wp:posOffset>
                </wp:positionV>
                <wp:extent cx="0" cy="5993130"/>
                <wp:effectExtent l="2540" t="0" r="254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3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8pt,16.2pt" to="745.8pt,488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ворческой биографии балерин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нцовщиков, балетмейстеров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ъемки любительского фильма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в технике теневого, кукольного театра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льтипликации) на музыку какого-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бо балета (фрагменты)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4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340"/>
      </w:tblGrid>
      <w:tr>
        <w:trPr>
          <w:trHeight w:val="322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</w:tr>
    </w:tbl>
    <w:p>
      <w:pPr>
        <w:pStyle w:val="Normal"/>
        <w:spacing w:lineRule="exact" w:line="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4 «Жанры музыкального искусства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65455</wp:posOffset>
                </wp:positionH>
                <wp:positionV relativeFrom="paragraph">
                  <wp:posOffset>25400</wp:posOffset>
                </wp:positionV>
                <wp:extent cx="0" cy="4204335"/>
                <wp:effectExtent l="2540" t="0" r="254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2pt" to="36.65pt,33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359025</wp:posOffset>
                </wp:positionH>
                <wp:positionV relativeFrom="paragraph">
                  <wp:posOffset>25400</wp:posOffset>
                </wp:positionV>
                <wp:extent cx="0" cy="4204335"/>
                <wp:effectExtent l="2540" t="0" r="254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2pt" to="185.75pt,33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347085</wp:posOffset>
                </wp:positionH>
                <wp:positionV relativeFrom="paragraph">
                  <wp:posOffset>25400</wp:posOffset>
                </wp:positionV>
                <wp:extent cx="0" cy="4204335"/>
                <wp:effectExtent l="2540" t="0" r="25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2pt" to="263.55pt,33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6228715</wp:posOffset>
                </wp:positionH>
                <wp:positionV relativeFrom="paragraph">
                  <wp:posOffset>25400</wp:posOffset>
                </wp:positionV>
                <wp:extent cx="0" cy="4204335"/>
                <wp:effectExtent l="2540" t="0" r="254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2pt" to="490.45pt,33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100" w:right="84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1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Камерная музыка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7"/>
        </w:rPr>
      </w:pPr>
      <w:r>
        <w:br w:type="column"/>
      </w: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Жанры камерной вокальной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и (песня, романс, вокализ)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струментальная миниатюра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вальс, ноктюрн, прелюдия,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каприс). Одночастная, двухчастная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ехчастная репризная форма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уплетная форм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3505200</wp:posOffset>
                </wp:positionH>
                <wp:positionV relativeFrom="paragraph">
                  <wp:posOffset>2672080</wp:posOffset>
                </wp:positionV>
                <wp:extent cx="9550400" cy="0"/>
                <wp:effectExtent l="0" t="2540" r="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6pt,210.4pt" to="475.95pt,210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right="3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ушание музыкальных произведений изучаемых жанров, (зарубежных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22" w:leader="none"/>
        </w:tabs>
        <w:spacing w:lineRule="auto" w:line="256"/>
        <w:ind w:left="0" w:right="140" w:first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усских композиторов), анализ выразительных средств, характеристика музыкального образа; определение на слух музыкальной формы и составление ее буквенной наглядной схемы; разучивание и исполнение произведений вокальных и инструментальных жанров; вариативно: импровизация, сочинение кратких фрагментов с соблюдением основных признаков жанра (вокализ пение без слов, вальс – трехдольный метр); индивидуальная или коллективная импровизация в заданной форме; выражение музыкального образа камерной миниатюры через устный</w:t>
      </w:r>
    </w:p>
    <w:p>
      <w:pPr>
        <w:sectPr>
          <w:type w:val="continuous"/>
          <w:pgSz w:orient="landscape" w:w="16838" w:h="11906"/>
          <w:pgMar w:left="1100" w:right="841" w:gutter="0" w:header="0" w:top="530" w:footer="0" w:bottom="410"/>
          <w:cols w:num="5" w:equalWidth="false" w:sep="false">
            <w:col w:w="500" w:space="360"/>
            <w:col w:w="2860" w:space="720"/>
            <w:col w:w="240" w:space="720"/>
            <w:col w:w="4260" w:space="260"/>
            <w:col w:w="4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6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3</w:t>
      </w:r>
    </w:p>
    <w:p>
      <w:pPr>
        <w:sectPr>
          <w:type w:val="continuous"/>
          <w:pgSz w:orient="landscape" w:w="16838" w:h="11906"/>
          <w:pgMar w:left="1100" w:right="841" w:gutter="0" w:header="0" w:top="530" w:footer="0" w:bottom="4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4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73" w:name="page65"/>
      <w:bookmarkEnd w:id="73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0"/>
        <w:gridCol w:w="1540"/>
        <w:gridCol w:w="4540"/>
        <w:gridCol w:w="5140"/>
      </w:tblGrid>
      <w:tr>
        <w:trPr>
          <w:trHeight w:val="3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ли письменный текст, рисунок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стический этюд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2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ьные жанры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ская музыка российского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шедеврами русско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орянства XIX века: музыкальны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XIX века, анализ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лоны, домашнее музицирование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ого содержания,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ы, театры. Особенности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разительных средств; разучивание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ечественной музыкальной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не менее одного вокальног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ы XIX в. (на пример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 лирического характера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 М.И. Глинки)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ного русским композитором-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ком; музыкальная викторина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знание музыки, названий и авторов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ных произведений; вариативно: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художественных фильмов,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епередач, посвященных русско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е XIX века; создани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бительского фильма, радиопередачи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изованной музыкально-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тературной композиции на основ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и литературы XIX века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нструкция костюмированного бала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салона</w:t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3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а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частные симфонически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 симфоническо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ы (увертюра, картина)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: программной увертюры,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й 4-частной симфонии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воение основных тем (пропевание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афическая фиксация, пластическо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ирование), наблюдение</w:t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4</w:t>
            </w:r>
          </w:p>
        </w:tc>
      </w:tr>
    </w:tbl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4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74" w:name="page66"/>
      <w:bookmarkEnd w:id="74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0"/>
        <w:gridCol w:w="1540"/>
        <w:gridCol w:w="4540"/>
        <w:gridCol w:w="5140"/>
      </w:tblGrid>
      <w:tr>
        <w:trPr>
          <w:trHeight w:val="3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 процессом развертывани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повествования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но-тематический конспект;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(вокализация, пластическо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ирование, графическо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делирование, инструментально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ицирование) фрагментов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ой музыки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шание целиком не менее одног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ого произведения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осещение концерта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 том числе виртуального)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ой музыки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варительное изучение информации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произведениях концерта (скольк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них частей, как они называются, когда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гут звучать аплодисменты)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ледующее составление рецензии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концерт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4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клические формы и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ита, цикл миниатюр (вокальных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циклом миниатюр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ы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льных). Принцип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принципа, основного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аста. Прелюдия и фуга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ого замысла цикла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ната, концерт: трехчастна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ебольшог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, контраст основных тем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кального цикла; знакомств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работочный принцип развити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 строением сонатной формы;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на слух основных партий-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 в одной из классических сонат;</w:t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7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5</w:t>
            </w:r>
          </w:p>
        </w:tc>
      </w:tr>
    </w:tbl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4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75" w:name="page67"/>
      <w:bookmarkEnd w:id="75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0"/>
        <w:gridCol w:w="1540"/>
        <w:gridCol w:w="4540"/>
        <w:gridCol w:w="5140"/>
      </w:tblGrid>
      <w:tr>
        <w:trPr>
          <w:trHeight w:val="3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осещение концерта (в том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е виртуального); предварительно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информации о произведениях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церта (сколько в них частей, как он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ываются, когда могут звучать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плодисменты); последующе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рецензии на концерт</w:t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3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о часов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3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инвариантным модулям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8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АРИАТИВНЫЕ МОДУЛ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5 «Музыка народов мира»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1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странам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и и ритмы, формы и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характерных интонаций 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континентам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ы европейского фольклора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ов в звучании традиционно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для изучения данной темы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народов Европы;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уется выбрать не мене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общего и особенног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–3 национальных культур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 сравнении изучаемых образцов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следующего списка: английский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вропейского фольклора и фольклора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стрийский, немецкий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ов России; разучивание и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ранцузский, итальянский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народных песен, танцев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анский, польский, норвежский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гательная, ритмическая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нгерский фольклор. Кажда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ационная импровизация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бранная национальная культура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мотивам изученных традици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лжна быть представлена н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ов Европы (в том числе в форм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нее чем двумя наиболее яркими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ндо)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влениями. В том числе, но н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лючительно – образцами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1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6</w:t>
            </w:r>
          </w:p>
        </w:tc>
      </w:tr>
    </w:tbl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4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76" w:name="page68"/>
      <w:bookmarkEnd w:id="76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0"/>
        <w:gridCol w:w="1540"/>
        <w:gridCol w:w="4540"/>
        <w:gridCol w:w="5140"/>
      </w:tblGrid>
      <w:tr>
        <w:trPr>
          <w:trHeight w:val="3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ичных инструментов, жанров,</w:t>
            </w:r>
          </w:p>
        </w:tc>
        <w:tc>
          <w:tcPr>
            <w:tcW w:w="5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евых и культурных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ей (например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анский фольклор – кастаньеты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ламенко, болеро; польский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 – мазурка, полонез;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ранцузский фольклор – рондо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убадуры; австрийский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 – альпийский рог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рольское пение, лендлер)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жение европейского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а в творчеств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фессиональных композиторов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99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6 «Европейская классическая музыка»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1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музыкальных образов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ение за развитием музыкальн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аматурги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 тема. Принципы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, образов, восприятие логик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развития: повтор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развития; умение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аст, разработка. Музыкальна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ышать, запоминать основны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 – строение музыкального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менения, последовательность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строений, чувств, характеров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развертывании музыкальной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аматургии; узнавание на слу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тем, их вариантов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доизмененных в процессе развития;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наглядной (буквенной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ифровой) схемы строения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2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7</w:t>
            </w:r>
          </w:p>
        </w:tc>
      </w:tr>
    </w:tbl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4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77" w:name="page69"/>
      <w:bookmarkEnd w:id="77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0"/>
        <w:gridCol w:w="1540"/>
        <w:gridCol w:w="4540"/>
        <w:gridCol w:w="5140"/>
      </w:tblGrid>
      <w:tr>
        <w:trPr>
          <w:trHeight w:val="3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произведения; создани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южета любительского фильма (в том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е в жанре теневого театра,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льтфильма), основанного на развити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, музыкальной драматурги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го из произведений композиторов-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ков</w:t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2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й образ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ероические образы в музыке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произведениям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рический герой музыкального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 – венских классиков,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. Судьба человека –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-романтиков, сравнени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дьба человечества (на пример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 их произведений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 Л. ван Бетховена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ереживание музыкальному образу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дентификация с лирическим героем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; узнавание на слу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лодий, интонаций, ритмов, элементов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языка изучаем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их произведений, умение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петь их наиболее яркие темы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оинтонации; разучивание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не менее одного вокальног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, сочиненного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м-классиком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ая интерпретация ег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образа; музыкальна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 на знание музыки, названий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авторов изученных произведений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сочинение музыки,</w:t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7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8</w:t>
            </w:r>
          </w:p>
        </w:tc>
      </w:tr>
    </w:tbl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4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78" w:name="page70"/>
      <w:bookmarkEnd w:id="78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0"/>
        <w:gridCol w:w="1540"/>
        <w:gridCol w:w="4540"/>
        <w:gridCol w:w="5140"/>
      </w:tblGrid>
      <w:tr>
        <w:trPr>
          <w:trHeight w:val="3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; литературное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ое творчество, созвучно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у образов изучаемого композитора;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сравнительной таблицы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ей классицизм и романтизм (тольк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примере музыки, либо в музыке 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писи, в музыке и литературе)</w:t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3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нт и публика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миры публики (на пример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 виртуозно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 В.А. Моцарта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; размышление над фактами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 Паганини, Ф. Листа и других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ографий великих музыкантов – как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). Виртуозность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бимцев публики, так и непонят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лант, труд, миссия композитора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иками; определение на слу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ителя. Признание публики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лодий, интонаций, ритмов, элементов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а слушателя. Традиции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языка, изучаем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шания музыки в прошлые века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их произведений, умени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сегодня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петь их наиболее ярки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оинтонации; музыкальная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 на знание музыки, названи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авторов изученных произведений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ние и соблюдение общепринят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рм слушания музыки, правил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дения в концертном зале, театр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еры и балета; вариативно: работа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интерактивной картой (географи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утешествий, гастролей), лентой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емени (имена, факты, явления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е произведения); посещение</w:t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7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9</w:t>
            </w:r>
          </w:p>
        </w:tc>
      </w:tr>
    </w:tbl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4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79" w:name="page71"/>
      <w:bookmarkEnd w:id="79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0"/>
        <w:gridCol w:w="1540"/>
        <w:gridCol w:w="4540"/>
        <w:gridCol w:w="5140"/>
      </w:tblGrid>
      <w:tr>
        <w:trPr>
          <w:trHeight w:val="3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церта классической музык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последующим обсуждением в классе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ние тематической подборки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произведени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ля домашнего прослушивания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4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й стиль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ь как единство эстетических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общение и систематизация знани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деалов, круга образов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различных проявлениях музыкальног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аматургических приемов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я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языка (на пример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2–3 вокальных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 В.А. Моцарта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 – образцов барокко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. Дебюсси, А. Шенберга и других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цизма, романтизма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)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ессионизма; музыкальна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ина на знание музыки, названий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авторов изученных произведений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на слух в звучани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знакомого произведения: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надлежности к одному из изученных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ей; исполнительского состава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а, круга образов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а музыкального изложения 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я в простых и сложных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формах; вариативно: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следовательские проекты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е эстетике и особенностям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искусства различных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ей XX в.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7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0</w:t>
      </w:r>
    </w:p>
    <w:p>
      <w:pPr>
        <w:pStyle w:val="Normal"/>
        <w:spacing w:lineRule="atLeast" w:line="0"/>
        <w:ind w:left="94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80" w:name="page72"/>
      <w:bookmarkEnd w:id="80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9550400" cy="0"/>
                <wp:effectExtent l="0" t="2540" r="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pt" to="751.95pt,16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905</wp:posOffset>
                </wp:positionH>
                <wp:positionV relativeFrom="paragraph">
                  <wp:posOffset>205740</wp:posOffset>
                </wp:positionV>
                <wp:extent cx="0" cy="6002020"/>
                <wp:effectExtent l="2540" t="0" r="254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6.2pt" to="0.15pt,488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9547860</wp:posOffset>
                </wp:positionH>
                <wp:positionV relativeFrom="paragraph">
                  <wp:posOffset>205740</wp:posOffset>
                </wp:positionV>
                <wp:extent cx="0" cy="6002020"/>
                <wp:effectExtent l="2540" t="0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8pt,16.2pt" to="751.8pt,488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7 «Духовная музыка»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5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0"/>
        <w:gridCol w:w="1540"/>
        <w:gridCol w:w="4540"/>
        <w:gridCol w:w="5120"/>
      </w:tblGrid>
      <w:tr>
        <w:trPr>
          <w:trHeight w:val="326" w:hRule="atLeast"/>
        </w:trPr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.1</w:t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е жанры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стетическое содержание и</w:t>
            </w:r>
          </w:p>
        </w:tc>
        <w:tc>
          <w:tcPr>
            <w:tcW w:w="5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дним (более полно) ил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огослужени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зненное предназначение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сколькими (фрагментарно)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уховной музыки. Многочастные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ми мировой музыкально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 на канонические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ки, написанными в соответствии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ксты: католическая месса,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религиозным каноном; вокализаци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ославная литургия, всенощное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тем изучаемых духовн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дение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; определение на слу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ных произведений и их авторов,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еть представление об особенностя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х построения и образов; устный ил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исьменный рассказ о духовной музыке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использованием терминологии,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мерами из соответствующе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и, формулировкой собственног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ношения к данной музыке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уждениями, аргументацией своей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иции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94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8 «Современная музыка: основные жанры и направления»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.1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лодежна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правления и стили молодежной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музыкальным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 культура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й культуры XX–XXI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ми, ставшими «классико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ков (рок-н-ролл, блюз-рок, панк-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а» молодежной культуры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к, хард-рок, рэп, хип-хоп, фанк и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песни,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угие). Социальный и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носящейся к одному из молодежных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мерческий контекст массовой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течений; дискусси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й культуры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тему «Современная музыка»;</w:t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7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1</w:t>
      </w:r>
    </w:p>
    <w:p>
      <w:pPr>
        <w:pStyle w:val="Normal"/>
        <w:spacing w:lineRule="atLeast" w:line="0"/>
        <w:ind w:left="94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81" w:name="page73"/>
      <w:bookmarkEnd w:id="81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20"/>
        <w:gridCol w:w="1520"/>
        <w:gridCol w:w="4540"/>
        <w:gridCol w:w="5140"/>
      </w:tblGrid>
      <w:tr>
        <w:trPr>
          <w:trHeight w:val="3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отребительские тенденции</w:t>
            </w:r>
          </w:p>
        </w:tc>
        <w:tc>
          <w:tcPr>
            <w:tcW w:w="5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резентация альбома свое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ой культуры)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юбимой группы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.2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жазовые композиции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жаз – основа популярной музыки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различными джазовыми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популярные хиты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XX века. Особенности джазового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ми композициями</w:t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зыка и стиля (свинг, синкопы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направлениями (блюз); разучивание,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дарные и духовые инструменты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одной из джазовых тем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просно-ответная структура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ы ритмической и вокально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тивов, гармоническая сетка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и на ее основе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я)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на слух: принадлежности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 джазовой или классической музыке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ительского состава (манера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ния, состав инструментов);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сочинение блюза;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ещение концерта джазовой музыки</w:t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8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9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9 «Связь музыки с другими видами искусства»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.1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и живопись.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разительные средства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музыкальным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ая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и изобразительного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ми программной музыки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тина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а. Аналогии: ритм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интонаций изобразительног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ция, линия – мелодия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а; музыкальная викторина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ятно – созвучие, колорит – тембр,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знание музыки, названий и авторов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тлотность – динамика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ных произведений; разучивание,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ная музыка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песни с элементами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ессионизм (на примере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образительности, сочинение к ней</w:t>
            </w:r>
          </w:p>
        </w:tc>
      </w:tr>
      <w:tr>
        <w:trPr>
          <w:trHeight w:val="3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 французских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ического и шумового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весинистов, К. Дебюсси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компанемента с целью усилени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других композиторов)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образительного эффекта; вариативно:</w:t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810</wp:posOffset>
                </wp:positionH>
                <wp:positionV relativeFrom="paragraph">
                  <wp:posOffset>-5099685</wp:posOffset>
                </wp:positionV>
                <wp:extent cx="11430" cy="1206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-401.55pt;width:0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35305</wp:posOffset>
                </wp:positionH>
                <wp:positionV relativeFrom="paragraph">
                  <wp:posOffset>-5099685</wp:posOffset>
                </wp:positionV>
                <wp:extent cx="12065" cy="12065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15pt;margin-top:-401.5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428875</wp:posOffset>
                </wp:positionH>
                <wp:positionV relativeFrom="paragraph">
                  <wp:posOffset>-5099685</wp:posOffset>
                </wp:positionV>
                <wp:extent cx="12065" cy="12065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1.25pt;margin-top:-401.5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416935</wp:posOffset>
                </wp:positionH>
                <wp:positionV relativeFrom="paragraph">
                  <wp:posOffset>-5099685</wp:posOffset>
                </wp:positionV>
                <wp:extent cx="12065" cy="12065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9.05pt;margin-top:-401.5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6298565</wp:posOffset>
                </wp:positionH>
                <wp:positionV relativeFrom="paragraph">
                  <wp:posOffset>-5099685</wp:posOffset>
                </wp:positionV>
                <wp:extent cx="12065" cy="12065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5.95pt;margin-top:-401.5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9541510</wp:posOffset>
                </wp:positionH>
                <wp:positionV relativeFrom="paragraph">
                  <wp:posOffset>-5099685</wp:posOffset>
                </wp:positionV>
                <wp:extent cx="12700" cy="1206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1.3pt;margin-top:-401.5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7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2</w:t>
      </w:r>
    </w:p>
    <w:p>
      <w:pPr>
        <w:pStyle w:val="Normal"/>
        <w:spacing w:lineRule="atLeast" w:line="0"/>
        <w:ind w:left="942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82" w:name="page74"/>
      <w:bookmarkEnd w:id="82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9550400" cy="0"/>
                <wp:effectExtent l="0" t="2540" r="0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pt" to="751.95pt,16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41655</wp:posOffset>
                </wp:positionH>
                <wp:positionV relativeFrom="paragraph">
                  <wp:posOffset>205740</wp:posOffset>
                </wp:positionV>
                <wp:extent cx="0" cy="1116330"/>
                <wp:effectExtent l="2540" t="0" r="254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2pt" to="42.65pt,10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6304915</wp:posOffset>
                </wp:positionH>
                <wp:positionV relativeFrom="paragraph">
                  <wp:posOffset>205740</wp:posOffset>
                </wp:positionV>
                <wp:extent cx="0" cy="1116330"/>
                <wp:effectExtent l="2540" t="0" r="254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5pt,16.2pt" to="496.45pt,10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320165</wp:posOffset>
                </wp:positionV>
                <wp:extent cx="9550400" cy="0"/>
                <wp:effectExtent l="0" t="2540" r="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3.95pt" to="751.95pt,103.9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905</wp:posOffset>
                </wp:positionH>
                <wp:positionV relativeFrom="paragraph">
                  <wp:posOffset>205740</wp:posOffset>
                </wp:positionV>
                <wp:extent cx="0" cy="2241550"/>
                <wp:effectExtent l="2540" t="0" r="254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6.2pt" to="0.15pt,192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435225</wp:posOffset>
                </wp:positionH>
                <wp:positionV relativeFrom="paragraph">
                  <wp:posOffset>205740</wp:posOffset>
                </wp:positionV>
                <wp:extent cx="0" cy="2241550"/>
                <wp:effectExtent l="2540" t="0" r="254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6.2pt" to="191.75pt,192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423285</wp:posOffset>
                </wp:positionH>
                <wp:positionV relativeFrom="paragraph">
                  <wp:posOffset>205740</wp:posOffset>
                </wp:positionV>
                <wp:extent cx="0" cy="2241550"/>
                <wp:effectExtent l="2540" t="0" r="254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6.2pt" to="269.55pt,192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9547860</wp:posOffset>
                </wp:positionH>
                <wp:positionV relativeFrom="paragraph">
                  <wp:posOffset>205740</wp:posOffset>
                </wp:positionV>
                <wp:extent cx="0" cy="2241550"/>
                <wp:effectExtent l="2540" t="0" r="254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8pt,16.2pt" to="751.8pt,192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исование под впечатлением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0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 восприятия музыки программно-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0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образительного характера; сочинение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0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и, импровизация, озвучивание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0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ин художников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5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160"/>
      </w:tblGrid>
      <w:tr>
        <w:trPr>
          <w:trHeight w:val="322" w:hRule="atLeast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1160" w:type="dxa"/>
            <w:tcBorders/>
            <w:vAlign w:val="bottom"/>
          </w:tcPr>
          <w:p>
            <w:pPr>
              <w:pStyle w:val="Normal"/>
              <w:spacing w:lineRule="atLeast" w:line="0"/>
              <w:ind w:right="95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3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о часов</w:t>
            </w:r>
          </w:p>
        </w:tc>
        <w:tc>
          <w:tcPr>
            <w:tcW w:w="11160" w:type="dxa"/>
            <w:tcBorders/>
            <w:vAlign w:val="bottom"/>
          </w:tcPr>
          <w:p>
            <w:pPr>
              <w:pStyle w:val="Normal"/>
              <w:spacing w:lineRule="exact" w:line="300"/>
              <w:ind w:right="95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</w:tr>
      <w:tr>
        <w:trPr>
          <w:trHeight w:val="346" w:hRule="atLeast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вариативным модулям</w:t>
            </w:r>
          </w:p>
        </w:tc>
        <w:tc>
          <w:tcPr>
            <w:tcW w:w="1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ЩЕЕ КОЛИЧЕСТВО</w:t>
            </w:r>
          </w:p>
        </w:tc>
        <w:tc>
          <w:tcPr>
            <w:tcW w:w="11160" w:type="dxa"/>
            <w:tcBorders/>
            <w:vAlign w:val="bottom"/>
          </w:tcPr>
          <w:p>
            <w:pPr>
              <w:pStyle w:val="Normal"/>
              <w:spacing w:lineRule="exact" w:line="300"/>
              <w:ind w:right="95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4</w:t>
            </w:r>
          </w:p>
        </w:tc>
      </w:tr>
      <w:tr>
        <w:trPr>
          <w:trHeight w:val="346" w:hRule="atLeast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ОВ ПО ПРОГРАММЕ</w:t>
            </w:r>
          </w:p>
        </w:tc>
        <w:tc>
          <w:tcPr>
            <w:tcW w:w="1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9550400" cy="0"/>
                <wp:effectExtent l="0" t="2540" r="0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751.95pt,2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8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7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3</w:t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83" w:name="page75"/>
      <w:bookmarkEnd w:id="83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20" w:leader="none"/>
        </w:tabs>
        <w:spacing w:lineRule="atLeast" w:line="0"/>
        <w:ind w:left="320" w:hanging="2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020"/>
        <w:gridCol w:w="240"/>
        <w:gridCol w:w="1280"/>
        <w:gridCol w:w="4400"/>
        <w:gridCol w:w="5280"/>
      </w:tblGrid>
      <w:tr>
        <w:trPr>
          <w:trHeight w:val="326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№</w:t>
            </w:r>
          </w:p>
        </w:tc>
        <w:tc>
          <w:tcPr>
            <w:tcW w:w="3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аименование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w w:val="96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Кол-во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5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Основные виды деятельности</w:t>
            </w:r>
          </w:p>
        </w:tc>
      </w:tr>
      <w:tr>
        <w:trPr>
          <w:trHeight w:val="173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3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азделов и те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раммное содержание</w:t>
            </w:r>
          </w:p>
        </w:tc>
        <w:tc>
          <w:tcPr>
            <w:tcW w:w="5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3" w:hRule="atLeast"/>
        </w:trPr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/п</w:t>
            </w:r>
          </w:p>
        </w:tc>
        <w:tc>
          <w:tcPr>
            <w:tcW w:w="3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часов</w:t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5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учающихся</w:t>
            </w:r>
          </w:p>
        </w:tc>
      </w:tr>
      <w:tr>
        <w:trPr>
          <w:trHeight w:val="173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ебного предмет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22" w:hRule="atLeast"/>
        </w:trPr>
        <w:tc>
          <w:tcPr>
            <w:tcW w:w="4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НВАРИАНТНЫЕ МОДУ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3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9" w:hRule="atLeast"/>
        </w:trPr>
        <w:tc>
          <w:tcPr>
            <w:tcW w:w="536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1. «Музыка моего края»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.1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ш край сегодн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ая музыкальная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гимн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а родного края.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спублики, города, песен местных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имн республики, города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; знакомство с творческ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при наличии). Земляки –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ографией, деятельностью мест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ы, исполнители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стеров культуры и искусства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ятели культуры. Театр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осещение местных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лармония, консерватория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х театров, музеев, концертов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писание отзыва с анализом спектакля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церта, экскурсии; исследовательск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екты, посвященные деятелям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й культуры своей мал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ны (композиторам, исполнителям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ким коллективам); творческ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екты (сочинение песен, создани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анжировок народных мелодий; съемка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нтаж и озвучивание любительск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льма), направленные на сохранение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олжение музыкальных традици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оего края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7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4</w:t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84" w:name="page76"/>
      <w:bookmarkEnd w:id="84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2540</wp:posOffset>
                </wp:positionH>
                <wp:positionV relativeFrom="paragraph">
                  <wp:posOffset>208280</wp:posOffset>
                </wp:positionV>
                <wp:extent cx="9527540" cy="0"/>
                <wp:effectExtent l="0" t="2540" r="0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6.4pt" to="749.95pt,16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6350</wp:posOffset>
                </wp:positionH>
                <wp:positionV relativeFrom="paragraph">
                  <wp:posOffset>2663190</wp:posOffset>
                </wp:positionV>
                <wp:extent cx="11430" cy="1206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5pt;margin-top:209.7pt;width:0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9516110</wp:posOffset>
                </wp:positionH>
                <wp:positionV relativeFrom="paragraph">
                  <wp:posOffset>2663190</wp:posOffset>
                </wp:positionV>
                <wp:extent cx="12700" cy="1206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9.3pt;margin-top:209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0" cy="6002020"/>
                <wp:effectExtent l="2540" t="0" r="254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pt" to="0pt,488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9522460</wp:posOffset>
                </wp:positionH>
                <wp:positionV relativeFrom="paragraph">
                  <wp:posOffset>205740</wp:posOffset>
                </wp:positionV>
                <wp:extent cx="0" cy="6002020"/>
                <wp:effectExtent l="2540" t="0" r="254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8pt,16.2pt" to="749.8pt,488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2. «Народное музыкальное творчество России»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000"/>
        <w:gridCol w:w="1540"/>
        <w:gridCol w:w="4400"/>
        <w:gridCol w:w="5260"/>
      </w:tblGrid>
      <w:tr>
        <w:trPr>
          <w:trHeight w:val="326" w:hRule="atLeast"/>
        </w:trPr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2</w:t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рубежах культур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заимное влияние фольклорных</w:t>
            </w:r>
          </w:p>
        </w:tc>
        <w:tc>
          <w:tcPr>
            <w:tcW w:w="5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творчества и вклада в развит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й друг на друга.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льтуры современных этно-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тнографические экспедиции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ителей, исследователе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фестивали. Современная жизнь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онного фольклора; вариативно: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а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этнографической экспедиции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ещение (участие) в фестивал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онной культуры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3. «Русская классическая музыка»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1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й балет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овая слава русского балета.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шедеврами русск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о композиторов,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етной музыки; поиск информации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етмейстеров, артистов балета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 постановках балетных спектаклей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астролях российских балетных трупп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 рубежом; посещение балетн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ектакля (просмотр в видеозаписи)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истика отдельных музыкаль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меров и спектакля в целом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исследовательские проекты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е истории создания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менитых балетов, творческ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ографии балерин, танцовщиков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етмейстеров; съемки любительск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льма (в технике теневого,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кольного театра, мультипликации)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музыку какого-либо балет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фрагменты)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8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49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5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09905</wp:posOffset>
                </wp:positionH>
                <wp:positionV relativeFrom="paragraph">
                  <wp:posOffset>-3767455</wp:posOffset>
                </wp:positionV>
                <wp:extent cx="12065" cy="1270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15pt;margin-top:-296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403475</wp:posOffset>
                </wp:positionH>
                <wp:positionV relativeFrom="paragraph">
                  <wp:posOffset>-3767455</wp:posOffset>
                </wp:positionV>
                <wp:extent cx="12065" cy="1270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9.25pt;margin-top:-296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391535</wp:posOffset>
                </wp:positionH>
                <wp:positionV relativeFrom="paragraph">
                  <wp:posOffset>-3767455</wp:posOffset>
                </wp:positionV>
                <wp:extent cx="12065" cy="1270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05pt;margin-top:-296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6186170</wp:posOffset>
                </wp:positionH>
                <wp:positionV relativeFrom="paragraph">
                  <wp:posOffset>-3767455</wp:posOffset>
                </wp:positionV>
                <wp:extent cx="12700" cy="127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7.1pt;margin-top:-296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000"/>
        <w:gridCol w:w="1540"/>
        <w:gridCol w:w="4400"/>
        <w:gridCol w:w="5280"/>
      </w:tblGrid>
      <w:tr>
        <w:trPr>
          <w:trHeight w:val="27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85" w:name="page77"/>
            <w:bookmarkStart w:id="86" w:name="page77"/>
            <w:bookmarkEnd w:id="86"/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20" w:hanging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2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тория страны и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ы народных героев, тема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шедеврами русской музык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а в музыке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жения Отечеству в крупных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XIX–XX веков, анализ художественн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их композиторов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ьных и симфонических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держания и способов выражения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х русских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триотической идеи, гражданск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фоса; вариативно: просмотр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ых фильмов, телепередач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х творчеству композитора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. Шостаковича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3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а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о выдающихся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шание одних и тех же произведени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ительска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ечественных исполнителей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исполнении разных музыкантов, оценк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кола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А.Г. Рубинштейн,  С. Рихтер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ей интерпретации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. Коган, М. Ростропович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ние домашней фоно- и видеотек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. Мравинский и другие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понравившихся произведений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ители). Консерватории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скуссия на тему «Исполнитель –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Москве и Санкт-Петербурге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автор композитора»; вариативно: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ном городе. Конкурс имени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следовательские проекты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.И. Чайковского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ные биографиям известных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ечественных исполнителе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й музыки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8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4. «Жанры музыкального искусства»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1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ьные жанры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ера. Строение музыкального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тдельными номерам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ектакля: увертюра, действия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известных опер; разучива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нтракты, финал. Массовые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исполнение небольшого хорового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цены. Сольные номера главных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рагмента из оперы, слушание данн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ероев. Номерная структура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а в аудио- или видеозаписи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сквозное развитие сюжета.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е собственного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8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980" w:hanging="0"/>
              <w:rPr/>
            </w:pPr>
            <w:r>
              <w:rPr/>
              <w:t>76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000"/>
        <w:gridCol w:w="1540"/>
        <w:gridCol w:w="3840"/>
        <w:gridCol w:w="560"/>
        <w:gridCol w:w="5280"/>
      </w:tblGrid>
      <w:tr>
        <w:trPr>
          <w:trHeight w:val="27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87" w:name="page78"/>
            <w:bookmarkStart w:id="88" w:name="page78"/>
            <w:bookmarkEnd w:id="88"/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йтмотивы. Роль оркестр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профессионального исполнений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музыкальном спектакл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 викторина на материал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ных фрагментов музыкальных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ектаклей; различение, определ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слух: тембров голосов опер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вцов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кестровых групп, тембров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ов; типа номера (соло, дуэт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р); вариативно: посещение театр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еры и балета (в том числ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ртуального); предварительно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ие информации о музыкальном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ектакле (сюжет, главные герои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ители, наиболее ярки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е номера); последующе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рецензии на спектакль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2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а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частные симфонически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 симфоническо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ы (увертюра, картина).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: программной увертюры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й 4-частной симфонии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воение основных тем (пропевание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афическая фиксация, пластическо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ирование), наблюд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 процессом развертывания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повествования; образно-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ий конспект; исполнени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окализация, пластическо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тонирование, графическое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7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89" w:name="page79"/>
      <w:bookmarkEnd w:id="89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000"/>
        <w:gridCol w:w="1540"/>
        <w:gridCol w:w="4400"/>
        <w:gridCol w:w="5280"/>
      </w:tblGrid>
      <w:tr>
        <w:trPr>
          <w:trHeight w:val="32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делирование, инструментально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ицирование) фрагментов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ой музыки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посещение концерт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 том числе виртуального)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мфонической музыки; последующе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рецензии на концерт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38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8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о часов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38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инвариативным модулям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АРИАТИВНЫЕ МОДУЛ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5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5 «Музыка народов мира»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1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й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фриканская музыка – стихия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характерных интонаций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льклор народов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а. Интонационно-ладовая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тмов в звучании традиционной музык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зии и Африки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а музыки стран Азии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ов Африки и Азии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для изучения данного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общего и особенн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тического блока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 сравнении изучаемых образцов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мендуется выбрать 1–2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зиатского фольклора и фольклор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циональные традиции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родов России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следующего списка стран: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 и исполнение народ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итай, Индия, Япония, Вьетнам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сен, танцев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донезия, Иран, Турция)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лективные ритмически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никальные традиции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провизации на шумовых и удар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е инструменты.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ах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ставления о роли музыки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исследовательские проекты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жизни людей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теме «Музыка стран Азии и Африки»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38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7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8</w:t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90" w:name="page80"/>
      <w:bookmarkEnd w:id="90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2540</wp:posOffset>
                </wp:positionH>
                <wp:positionV relativeFrom="paragraph">
                  <wp:posOffset>208280</wp:posOffset>
                </wp:positionV>
                <wp:extent cx="9527540" cy="0"/>
                <wp:effectExtent l="0" t="2540" r="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6.4pt" to="749.95pt,16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0" cy="6002020"/>
                <wp:effectExtent l="2540" t="0" r="254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pt" to="0pt,488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9522460</wp:posOffset>
                </wp:positionH>
                <wp:positionV relativeFrom="paragraph">
                  <wp:posOffset>205740</wp:posOffset>
                </wp:positionV>
                <wp:extent cx="0" cy="6002020"/>
                <wp:effectExtent l="2540" t="0" r="254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8pt,16.2pt" to="749.8pt,488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дуль 6 «Европейская классическая музыка»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020"/>
        <w:gridCol w:w="360"/>
        <w:gridCol w:w="1160"/>
        <w:gridCol w:w="4400"/>
        <w:gridCol w:w="5260"/>
      </w:tblGrid>
      <w:tr>
        <w:trPr>
          <w:trHeight w:val="326" w:hRule="atLeast"/>
        </w:trPr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1</w:t>
            </w:r>
          </w:p>
        </w:tc>
        <w:tc>
          <w:tcPr>
            <w:tcW w:w="3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– зеркало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усство как отражение, с одной</w:t>
            </w:r>
          </w:p>
        </w:tc>
        <w:tc>
          <w:tcPr>
            <w:tcW w:w="5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 полифоническ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пох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роны – образа жизни,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гомофонно-гармонической музыки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другой – главных ценностей,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, исполнение не мене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деалов конкретной эпохи.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го вокального произведения,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и барокко и классицизм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ного композитором-классиком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круг основных образов,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из числа изучаемых в данном разделе)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арактерных интонаций, жанров).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вокальных, ритмических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ифонический и гомофонно-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чевых канонов;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армонический склад на примере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ая викторина на зна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ворчества И.С. Баха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, названий и авторов изучен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Л. ван Бетховена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й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составление сравнительно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блицы стилей барокко и классицизм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на примере музыкального искусства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бо музыки и живописи, музыки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хитектуры); просмотр художественных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льмов и телепередач, посвященны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ям барокко и классицизм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творческому пути изучаемых композиторов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3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7 «Духовная музыка»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.1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лигиозные темы 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хранение традиций духовной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оставление тенденций сохранения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ы в современно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сегодня. Переосмысление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осмысления религиозной традиции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лигиозной темы в творчестве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культуре XX–XXI веков; исполн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 XX–XXI веков.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духовного содержания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иненной современными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8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left="49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9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color w:val="808080"/>
          <w:sz w:val="24"/>
        </w:rPr>
      </w:pPr>
      <w:bookmarkStart w:id="91" w:name="page81"/>
      <w:bookmarkEnd w:id="91"/>
      <w:r>
        <w:rPr>
          <w:rFonts w:eastAsia="Times New Roman" w:cs="Times New Roman" w:ascii="Times New Roman" w:hAnsi="Times New Roman"/>
          <w:color w:val="808080"/>
          <w:sz w:val="24"/>
        </w:rPr>
        <w:t>Федеральная рабочая программа | Музыка. 5–8 классы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000"/>
        <w:gridCol w:w="1540"/>
        <w:gridCol w:w="4400"/>
        <w:gridCol w:w="5280"/>
      </w:tblGrid>
      <w:tr>
        <w:trPr>
          <w:trHeight w:val="32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лигиозная тематика в контексте</w:t>
            </w:r>
          </w:p>
        </w:tc>
        <w:tc>
          <w:tcPr>
            <w:tcW w:w="5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ами; вариативно: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ременной культуры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следовательские и творческие проекты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теме «Музыка и религия в наше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емя»; посещение концерта духовной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8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976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8 «Современная музыка: основные жанры и направления»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.1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цифрового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повсюду (радио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иск информации о способа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ра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евидение, Интернет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хранения и передачи музык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ушники). Музыка на любой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жде и сейчас; просмотр музыкального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кус (безграничный выбор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ипа популярного исполнителя, анализ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сональные плейлисты).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го художественного образа, стиля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е творчество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разительных средств; разучивание 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условиях цифровой среды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нение популярной современной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сни; вариативно: провед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ого опроса о роли и мест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в жизни современного человека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ние собственного музыкального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ипа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.2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юзикл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бенности жанра. Классика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музыкальными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а – мюзиклы середины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ми, сочиненными в жанр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XX века. Современные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юзикла, сравнение с другим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ки в жанре мюзикла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атральными жанрами (опера, балет,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российской сцене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аматический спектакль); анализ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ламных объявлений о премьера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юзиклов в современных средствах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ссовой информации;</w:t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8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980" w:hanging="0"/>
              <w:rPr/>
            </w:pPr>
            <w:r>
              <w:rPr/>
              <w:t>80</w:t>
            </w:r>
          </w:p>
        </w:tc>
      </w:tr>
    </w:tbl>
    <w:p>
      <w:pPr>
        <w:sectPr>
          <w:type w:val="nextPage"/>
          <w:pgSz w:orient="landscape" w:w="16838" w:h="11906"/>
          <w:pgMar w:left="1020" w:right="821" w:gutter="0" w:header="0" w:top="530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020"/>
        <w:gridCol w:w="1520"/>
        <w:gridCol w:w="4400"/>
        <w:gridCol w:w="5280"/>
      </w:tblGrid>
      <w:tr>
        <w:trPr>
          <w:trHeight w:val="27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92" w:name="page82"/>
            <w:bookmarkStart w:id="93" w:name="page82"/>
            <w:bookmarkEnd w:id="93"/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20" w:hanging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  <w:t>Федеральная рабочая программа | Музыка. 5–8 классы</w:t>
            </w:r>
          </w:p>
        </w:tc>
      </w:tr>
      <w:tr>
        <w:trPr>
          <w:trHeight w:val="32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08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мотр видеозаписи одн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мюзиклов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.3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диции и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жаз – основа популярной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различными джазовым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ваторство в музыке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и XX века. Особенности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ыми композициям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жазового языка и стиля (свинг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направлениями (регтайм, биг бэнд,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нкопы, ударные и духовые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люз); определение на слух: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ы, вопросно-ответная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надлежности к джазовой или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уктура мотивов, гармоническая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ической музыке; исполнительск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тка, импровизация)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а (манера пения, состав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струментов)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ариативно: сочинение блюза; посещение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церта джазовой музыки</w:t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976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одуль 9 «Связь музыки с другими видами искусства»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.1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кино и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 в немом и звуковом кино.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образцами киномузыки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евидения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анры фильма-оперы, фильма-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ечественных и зарубежных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ета, фильма-мюзикла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зиторов; просмотр фильмов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узыкального мультфильма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целью анализа выразительного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на примере произведений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ффекта, создаваемого музыкой;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. Роджерса, Ф. Лоу, Г. Гладкова,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учивание, исполнение песни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.Шнитке  и др.). Внутрикадровая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фильма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закадровая музыка</w:t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3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 по модулю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3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о часов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3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вариативным модулям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ЩЕЕ КОЛИЧЕСТВО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4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3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ОВ ПО ПРОГРАММЕ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9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1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6350</wp:posOffset>
                </wp:positionH>
                <wp:positionV relativeFrom="paragraph">
                  <wp:posOffset>-2884170</wp:posOffset>
                </wp:positionV>
                <wp:extent cx="11430" cy="1206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5pt;margin-top:-227.1pt;width:0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509905</wp:posOffset>
                </wp:positionH>
                <wp:positionV relativeFrom="paragraph">
                  <wp:posOffset>-2884170</wp:posOffset>
                </wp:positionV>
                <wp:extent cx="12065" cy="12065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15pt;margin-top:-227.1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03475</wp:posOffset>
                </wp:positionH>
                <wp:positionV relativeFrom="paragraph">
                  <wp:posOffset>-2884170</wp:posOffset>
                </wp:positionV>
                <wp:extent cx="12065" cy="12065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9.25pt;margin-top:-227.1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391535</wp:posOffset>
                </wp:positionH>
                <wp:positionV relativeFrom="paragraph">
                  <wp:posOffset>-2884170</wp:posOffset>
                </wp:positionV>
                <wp:extent cx="12065" cy="12065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05pt;margin-top:-227.1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6186170</wp:posOffset>
                </wp:positionH>
                <wp:positionV relativeFrom="paragraph">
                  <wp:posOffset>-2884170</wp:posOffset>
                </wp:positionV>
                <wp:extent cx="12700" cy="1206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7.1pt;margin-top:-227.1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9516110</wp:posOffset>
                </wp:positionH>
                <wp:positionV relativeFrom="paragraph">
                  <wp:posOffset>-2884170</wp:posOffset>
                </wp:positionV>
                <wp:extent cx="12700" cy="1206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9.3pt;margin-top:-227.1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20" w:right="821" w:gutter="0" w:header="0" w:top="530" w:footer="0" w:bottom="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50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4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7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9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56:00Z</dcterms:created>
  <dc:creator/>
  <dc:description/>
  <cp:keywords/>
  <dc:language>en-US</dc:language>
  <cp:lastModifiedBy>na</cp:lastModifiedBy>
  <dcterms:modified xsi:type="dcterms:W3CDTF">2024-09-18T10:57:00Z</dcterms:modified>
  <cp:revision>2</cp:revision>
  <dc:subject/>
  <dc:title/>
</cp:coreProperties>
</file>